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54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14300</wp:posOffset>
            </wp:positionV>
            <wp:extent cx="1503680" cy="113093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503680" cy="1130935"/>
                    </a:xfrm>
                    <a:prstGeom prst="rect">
                      <a:avLst/>
                    </a:prstGeom>
                  </pic:spPr>
                </pic:pic>
              </a:graphicData>
            </a:graphic>
          </wp:anchor>
        </w:drawing>
      </w:r>
    </w:p>
    <w:p>
      <w:pPr>
        <w:pStyle w:val="Heading3"/>
        <w:tabs>
          <w:tab w:val="clear" w:pos="709"/>
          <w:tab w:val="right" w:pos="9540" w:leader="none"/>
        </w:tabs>
        <w:rPr>
          <w:sz w:val="28"/>
          <w:szCs w:val="28"/>
        </w:rPr>
      </w:pPr>
      <w:r>
        <w:rPr>
          <w:sz w:val="28"/>
          <w:szCs w:val="28"/>
        </w:rPr>
      </w:r>
    </w:p>
    <w:p>
      <w:pPr>
        <w:pStyle w:val="Heading3"/>
        <w:tabs>
          <w:tab w:val="clear" w:pos="709"/>
          <w:tab w:val="right" w:pos="9540" w:leader="none"/>
        </w:tabs>
        <w:rPr>
          <w:sz w:val="24"/>
        </w:rPr>
      </w:pPr>
      <w:r>
        <w:rPr>
          <w:sz w:val="28"/>
          <w:szCs w:val="28"/>
        </w:rPr>
        <w:t>Csongrád Város Polgármesterétől                                     M</w:t>
      </w:r>
      <w:r>
        <w:rPr>
          <w:sz w:val="24"/>
        </w:rPr>
        <w:tab/>
      </w:r>
      <w:r>
        <w:rPr>
          <w:i/>
          <w:sz w:val="24"/>
        </w:rPr>
        <w:t xml:space="preserve"> </w:t>
      </w:r>
    </w:p>
    <w:p>
      <w:pPr>
        <w:pStyle w:val="Normal"/>
        <w:jc w:val="both"/>
        <w:rPr>
          <w:sz w:val="20"/>
          <w:szCs w:val="20"/>
        </w:rPr>
      </w:pPr>
      <w:r>
        <w:rPr>
          <w:sz w:val="20"/>
          <w:szCs w:val="20"/>
        </w:rPr>
        <w:t>Száma: 09-445-1/2008</w:t>
      </w:r>
    </w:p>
    <w:p>
      <w:pPr>
        <w:pStyle w:val="Normal"/>
        <w:jc w:val="both"/>
        <w:rPr>
          <w:sz w:val="14"/>
          <w:szCs w:val="14"/>
        </w:rPr>
      </w:pPr>
      <w:r>
        <w:rPr>
          <w:sz w:val="14"/>
          <w:szCs w:val="14"/>
        </w:rPr>
        <w:t>Témafelelős: Vörösné Lakatos Zsuzsanna</w:t>
      </w:r>
    </w:p>
    <w:p>
      <w:pPr>
        <w:pStyle w:val="Normal"/>
        <w:jc w:val="both"/>
        <w:rPr>
          <w:sz w:val="14"/>
          <w:szCs w:val="14"/>
        </w:rPr>
      </w:pPr>
      <w:r>
        <w:rPr>
          <w:sz w:val="14"/>
          <w:szCs w:val="14"/>
        </w:rPr>
        <w:tab/>
        <w:t xml:space="preserve">   Kruppa István</w:t>
      </w:r>
    </w:p>
    <w:p>
      <w:pPr>
        <w:pStyle w:val="Heading9"/>
        <w:rPr>
          <w:spacing w:val="20"/>
          <w:sz w:val="20"/>
          <w:szCs w:val="20"/>
        </w:rPr>
      </w:pPr>
      <w:r>
        <w:rPr>
          <w:spacing w:val="20"/>
          <w:sz w:val="20"/>
          <w:szCs w:val="20"/>
        </w:rPr>
      </w:r>
    </w:p>
    <w:p>
      <w:pPr>
        <w:pStyle w:val="Heading9"/>
        <w:rPr>
          <w:i/>
          <w:i/>
          <w:caps w:val="false"/>
          <w:smallCaps w:val="false"/>
          <w:spacing w:val="20"/>
          <w:sz w:val="24"/>
          <w:szCs w:val="20"/>
        </w:rPr>
      </w:pPr>
      <w:r>
        <w:rPr>
          <w:i/>
          <w:caps w:val="false"/>
          <w:smallCaps w:val="false"/>
          <w:spacing w:val="20"/>
          <w:sz w:val="24"/>
          <w:szCs w:val="20"/>
        </w:rPr>
      </w:r>
    </w:p>
    <w:p>
      <w:pPr>
        <w:pStyle w:val="Heading9"/>
        <w:rPr>
          <w:i/>
          <w:i/>
          <w:caps w:val="false"/>
          <w:smallCaps w:val="false"/>
          <w:spacing w:val="20"/>
          <w:sz w:val="24"/>
        </w:rPr>
      </w:pPr>
      <w:r>
        <w:rPr>
          <w:i/>
          <w:caps w:val="false"/>
          <w:smallCaps w:val="false"/>
          <w:spacing w:val="20"/>
          <w:sz w:val="24"/>
        </w:rPr>
      </w:r>
    </w:p>
    <w:p>
      <w:pPr>
        <w:pStyle w:val="Heading9"/>
        <w:rPr/>
      </w:pPr>
      <w:r>
        <w:rPr>
          <w:i/>
          <w:caps w:val="false"/>
          <w:smallCaps w:val="false"/>
          <w:spacing w:val="20"/>
          <w:szCs w:val="28"/>
        </w:rPr>
        <w:t>E L Ő T E R J E S Z T É S</w:t>
      </w:r>
    </w:p>
    <w:p>
      <w:pPr>
        <w:pStyle w:val="Normal"/>
        <w:jc w:val="center"/>
        <w:rPr>
          <w:b/>
          <w:b/>
        </w:rPr>
      </w:pPr>
      <w:r>
        <w:rPr>
          <w:b/>
        </w:rPr>
        <w:t>Csongrád Város Önkormányzata Képviselő-testületének</w:t>
      </w:r>
    </w:p>
    <w:p>
      <w:pPr>
        <w:pStyle w:val="Normal"/>
        <w:jc w:val="center"/>
        <w:rPr/>
      </w:pPr>
      <w:r>
        <w:rPr>
          <w:b/>
        </w:rPr>
        <w:t>2008. április 25-i ülésére</w:t>
      </w:r>
    </w:p>
    <w:p>
      <w:pPr>
        <w:pStyle w:val="Normal"/>
        <w:jc w:val="both"/>
        <w:rPr>
          <w:b/>
          <w:b/>
        </w:rPr>
      </w:pPr>
      <w:r>
        <w:rPr>
          <w:b/>
        </w:rPr>
      </w:r>
    </w:p>
    <w:p>
      <w:pPr>
        <w:pStyle w:val="Normal"/>
        <w:jc w:val="both"/>
        <w:rPr>
          <w:b/>
          <w:b/>
        </w:rPr>
      </w:pPr>
      <w:r>
        <w:rPr>
          <w:b/>
        </w:rPr>
      </w:r>
    </w:p>
    <w:p>
      <w:pPr>
        <w:pStyle w:val="Normal"/>
        <w:jc w:val="both"/>
        <w:rPr/>
      </w:pPr>
      <w:r>
        <w:rPr>
          <w:b/>
          <w:u w:val="single"/>
        </w:rPr>
        <w:t>Tárgy</w:t>
      </w:r>
      <w:r>
        <w:rPr/>
        <w:t xml:space="preserve">: </w:t>
      </w:r>
      <w:r>
        <w:rPr>
          <w:i/>
        </w:rPr>
        <w:t>Beszámoló a 2007. évi önkormányzati költségvetés végrehajtásáról</w:t>
      </w:r>
    </w:p>
    <w:p>
      <w:pPr>
        <w:pStyle w:val="Heading3"/>
        <w:rPr>
          <w:sz w:val="24"/>
        </w:rPr>
      </w:pPr>
      <w:r>
        <w:rPr>
          <w:sz w:val="24"/>
        </w:rPr>
      </w:r>
    </w:p>
    <w:p>
      <w:pPr>
        <w:pStyle w:val="Heading3"/>
        <w:rPr>
          <w:sz w:val="24"/>
        </w:rPr>
      </w:pPr>
      <w:r>
        <w:rPr>
          <w:sz w:val="24"/>
        </w:rPr>
        <w:t>Tisztelt Képviselő-testület!</w:t>
      </w:r>
    </w:p>
    <w:p>
      <w:pPr>
        <w:pStyle w:val="Normal"/>
        <w:jc w:val="both"/>
        <w:rPr>
          <w:sz w:val="24"/>
        </w:rPr>
      </w:pPr>
      <w:r>
        <w:rPr>
          <w:sz w:val="24"/>
        </w:rPr>
      </w:r>
    </w:p>
    <w:p>
      <w:pPr>
        <w:pStyle w:val="Normal"/>
        <w:jc w:val="both"/>
        <w:rPr/>
      </w:pPr>
      <w:r>
        <w:rPr/>
        <w:t xml:space="preserve">Az önkormányzati beszámolóra vonatkozó előterjesztést az alábbiak figyelembe vételével készítettük el: </w:t>
      </w:r>
    </w:p>
    <w:p>
      <w:pPr>
        <w:pStyle w:val="Normal"/>
        <w:numPr>
          <w:ilvl w:val="0"/>
          <w:numId w:val="12"/>
        </w:numPr>
        <w:jc w:val="both"/>
        <w:rPr/>
      </w:pPr>
      <w:r>
        <w:rPr/>
        <w:t xml:space="preserve">az államháztartásról szóló, többszörösen módosított 1992. évi XXXVIII. törvény, </w:t>
      </w:r>
    </w:p>
    <w:p>
      <w:pPr>
        <w:pStyle w:val="Normal"/>
        <w:numPr>
          <w:ilvl w:val="0"/>
          <w:numId w:val="12"/>
        </w:numPr>
        <w:jc w:val="both"/>
        <w:rPr/>
      </w:pPr>
      <w:r>
        <w:rPr/>
        <w:t xml:space="preserve">a költségvetési szervek tervezésének, gazdálkodásának, beszámolásának rendszeréről szóló kormányrendeletek, </w:t>
      </w:r>
    </w:p>
    <w:p>
      <w:pPr>
        <w:pStyle w:val="Normal"/>
        <w:numPr>
          <w:ilvl w:val="0"/>
          <w:numId w:val="12"/>
        </w:numPr>
        <w:jc w:val="both"/>
        <w:rPr/>
      </w:pPr>
      <w:r>
        <w:rPr/>
        <w:t>a Magyar Köztársaság 2007. évi költségvetéséről szóló 2006. évi CXXVII. törvény,</w:t>
      </w:r>
    </w:p>
    <w:p>
      <w:pPr>
        <w:pStyle w:val="Normal"/>
        <w:numPr>
          <w:ilvl w:val="0"/>
          <w:numId w:val="12"/>
        </w:numPr>
        <w:jc w:val="both"/>
        <w:rPr/>
      </w:pPr>
      <w:r>
        <w:rPr/>
        <w:t xml:space="preserve">az önkormányzati döntések, kötelezettségvállalások, </w:t>
      </w:r>
    </w:p>
    <w:p>
      <w:pPr>
        <w:pStyle w:val="Normal"/>
        <w:numPr>
          <w:ilvl w:val="0"/>
          <w:numId w:val="12"/>
        </w:numPr>
        <w:jc w:val="both"/>
        <w:rPr/>
      </w:pPr>
      <w:r>
        <w:rPr/>
        <w:t>a teljesítési mutatók</w:t>
      </w:r>
    </w:p>
    <w:p>
      <w:pPr>
        <w:pStyle w:val="Normal"/>
        <w:jc w:val="both"/>
        <w:rPr/>
      </w:pPr>
      <w:r>
        <w:rPr/>
      </w:r>
    </w:p>
    <w:p>
      <w:pPr>
        <w:pStyle w:val="Normal"/>
        <w:jc w:val="both"/>
        <w:rPr>
          <w:b/>
          <w:b/>
          <w:i/>
          <w:i/>
          <w:smallCaps/>
        </w:rPr>
      </w:pPr>
      <w:r>
        <w:rPr>
          <w:b/>
          <w:i/>
          <w:smallCaps/>
        </w:rPr>
        <w:t>I. A 2007. évi költségvetési előirányzatok módosítása</w:t>
      </w:r>
    </w:p>
    <w:p>
      <w:pPr>
        <w:pStyle w:val="Normal"/>
        <w:jc w:val="both"/>
        <w:rPr/>
      </w:pPr>
      <w:r>
        <w:rPr/>
        <w:t>A Képviselő-testület 2007. december 14-én hagyta jóvá a 2007. évi IV. negyedéves előirányzat módosítást. Az előterjesztés készítését követő időszakban szükségessé vált további előirányzat-módosításokat a IV. negyedéves előirányzat módosítás 1. és 2. sz. mellékletei tartalmazzák az év végéig. A beszámoló elfogadása előtt kérem a mellékelt rendelet-tervezet szerinti módosítást megtenni.</w:t>
      </w:r>
    </w:p>
    <w:p>
      <w:pPr>
        <w:pStyle w:val="Normal"/>
        <w:jc w:val="both"/>
        <w:rPr>
          <w:b/>
          <w:b/>
          <w:i/>
          <w:i/>
          <w:smallCaps/>
        </w:rPr>
      </w:pPr>
      <w:r>
        <w:rPr>
          <w:b/>
          <w:i/>
          <w:smallCaps/>
        </w:rPr>
      </w:r>
    </w:p>
    <w:p>
      <w:pPr>
        <w:pStyle w:val="Normal"/>
        <w:jc w:val="both"/>
        <w:rPr/>
      </w:pPr>
      <w:r>
        <w:rPr>
          <w:b/>
          <w:i/>
          <w:smallCaps/>
        </w:rPr>
        <w:t>II. A 2007. évi költségvetési beszámoló elkészítésének operatív lebonyolítása</w:t>
      </w:r>
    </w:p>
    <w:p>
      <w:pPr>
        <w:pStyle w:val="Normal"/>
        <w:numPr>
          <w:ilvl w:val="0"/>
          <w:numId w:val="10"/>
        </w:numPr>
        <w:tabs>
          <w:tab w:val="clear" w:pos="709"/>
          <w:tab w:val="left" w:pos="360" w:leader="none"/>
        </w:tabs>
        <w:ind w:left="360" w:hanging="360"/>
        <w:jc w:val="both"/>
        <w:textAlignment w:val="top"/>
        <w:rPr/>
      </w:pPr>
      <w:r>
        <w:rPr/>
        <w:t>A 2007. évi önkormányzati költségvetési beszámoló füzeteknek az Önkormányzati- és Területfejlesztési Minisztérium, illetve a Magyar Államkincstár felé történő március 11-i leadása érdekében az intézmények és a Polgármesteri Hivatal a zárlati munkálatokat elvégezték. Ennek keretében a vagyonelemek átvezetését elvégeztük a mérlegben, a beruházásokat állományba vettük, aktiváltuk, eszközeinket, forrásainkat számba vettük, vevő-szállítói, valamint egyéb analitikus és főkönyvi nyilvántartások egyeztetését elvégeztük, könyvviteli mérleget, pénzmaradvány kimutatást elkészítettük, értékvesztés leírást hajtottunk végre az (adó)kintlevőség állomány vonatkozásában.</w:t>
      </w:r>
    </w:p>
    <w:p>
      <w:pPr>
        <w:pStyle w:val="Normal"/>
        <w:numPr>
          <w:ilvl w:val="0"/>
          <w:numId w:val="10"/>
        </w:numPr>
        <w:tabs>
          <w:tab w:val="clear" w:pos="709"/>
          <w:tab w:val="left" w:pos="360" w:leader="none"/>
        </w:tabs>
        <w:ind w:left="360" w:hanging="360"/>
        <w:jc w:val="both"/>
        <w:textAlignment w:val="top"/>
        <w:rPr/>
      </w:pPr>
      <w:r>
        <w:rPr/>
        <w:t>Lefolytattuk a szükséges egyeztetéseket a Kistérség Többcélú Társulásával.</w:t>
      </w:r>
    </w:p>
    <w:p>
      <w:pPr>
        <w:pStyle w:val="Normal"/>
        <w:numPr>
          <w:ilvl w:val="0"/>
          <w:numId w:val="10"/>
        </w:numPr>
        <w:tabs>
          <w:tab w:val="clear" w:pos="709"/>
          <w:tab w:val="left" w:pos="360" w:leader="none"/>
        </w:tabs>
        <w:ind w:left="360" w:hanging="360"/>
        <w:jc w:val="both"/>
        <w:textAlignment w:val="top"/>
        <w:rPr/>
      </w:pPr>
      <w:r>
        <w:rPr/>
        <w:t>Elkészítettük a 2007. évi költségvetési előirányzatok előírását.</w:t>
      </w:r>
    </w:p>
    <w:p>
      <w:pPr>
        <w:pStyle w:val="Normal"/>
        <w:numPr>
          <w:ilvl w:val="0"/>
          <w:numId w:val="10"/>
        </w:numPr>
        <w:tabs>
          <w:tab w:val="clear" w:pos="709"/>
          <w:tab w:val="left" w:pos="360" w:leader="none"/>
        </w:tabs>
        <w:ind w:left="360" w:hanging="360"/>
        <w:jc w:val="both"/>
        <w:textAlignment w:val="top"/>
        <w:rPr/>
      </w:pPr>
      <w:r>
        <w:rPr/>
        <w:t>Elkészítettük a vagyonnyilvántartás statisztikai adatait tartalmazó jelentést.</w:t>
      </w:r>
    </w:p>
    <w:p>
      <w:pPr>
        <w:pStyle w:val="Normal"/>
        <w:ind w:left="360" w:hanging="360"/>
        <w:jc w:val="both"/>
        <w:textAlignment w:val="top"/>
        <w:rPr>
          <w:b/>
          <w:b/>
          <w:i/>
          <w:i/>
          <w:smallCaps/>
        </w:rPr>
      </w:pPr>
      <w:r>
        <w:rPr>
          <w:b/>
          <w:i/>
          <w:smallCaps/>
        </w:rPr>
      </w:r>
    </w:p>
    <w:p>
      <w:pPr>
        <w:pStyle w:val="Normal"/>
        <w:jc w:val="both"/>
        <w:rPr>
          <w:b/>
          <w:b/>
          <w:i/>
          <w:i/>
          <w:smallCaps/>
        </w:rPr>
      </w:pPr>
      <w:r>
        <w:rPr>
          <w:b/>
          <w:i/>
          <w:smallCaps/>
        </w:rPr>
        <w:t>III. A 2007. évi költségvetési beszámoló szöveges indoklása</w:t>
      </w:r>
    </w:p>
    <w:p>
      <w:pPr>
        <w:pStyle w:val="TextBody"/>
        <w:rPr/>
      </w:pPr>
      <w:r>
        <w:rPr>
          <w:sz w:val="24"/>
        </w:rPr>
        <w:t xml:space="preserve">Csongrád Város Önkormányzata Képviselő-testülete a 4/2007. (II. 22.) sz. rendeletével hagyta jóvá a város 2007. évi költségvetését, melyet negyedévenként – az időközben bekövetkezett változások miatt – módosított. </w:t>
      </w:r>
    </w:p>
    <w:p>
      <w:pPr>
        <w:pStyle w:val="Normal"/>
        <w:jc w:val="both"/>
        <w:rPr>
          <w:b/>
          <w:b/>
          <w:i/>
          <w:i/>
          <w:smallCaps/>
          <w:sz w:val="24"/>
        </w:rPr>
      </w:pPr>
      <w:r>
        <w:rPr>
          <w:b/>
          <w:i/>
          <w:smallCaps/>
          <w:sz w:val="24"/>
        </w:rPr>
      </w:r>
    </w:p>
    <w:p>
      <w:pPr>
        <w:pStyle w:val="Normal"/>
        <w:jc w:val="both"/>
        <w:rPr>
          <w:b/>
          <w:b/>
          <w:smallCaps/>
        </w:rPr>
      </w:pPr>
      <w:r>
        <w:rPr>
          <w:b/>
          <w:i/>
          <w:smallCaps/>
        </w:rPr>
        <w:t>Az önkormányzati feladatellátás általános értékelése</w:t>
      </w:r>
    </w:p>
    <w:p>
      <w:pPr>
        <w:pStyle w:val="Normal"/>
        <w:jc w:val="both"/>
        <w:rPr/>
      </w:pPr>
      <w:r>
        <w:rPr/>
        <w:t>Csongrád Város Önkormányzata által ellátandó közszolgáltatási feladatok körét elsősorban a helyi önkormányzatokról szóló 1990. évi LXV. törvényben szabályozottak határozzák meg.  Ezen túlmenően szakmai-ágazati törvények, rendeletek határoznak meg az Önkormányzat részére kötelezően ellátandó feladatokat. Az önként vállalt feladatok köre – melyet a Képviselő-testület többször is áttekintett és jóváhagyott - az önkormányzat ágazati feladatainál minden területen jelen van: városüzemeltetés, oktatási, egészségügy, szociális, idegenforgalom, sport, kulturális ágazat területén. Ezt támasztják alá a beszámolóban kimutatott támogatási összeg, pénzeszközátadás összege is, valamint a fenti feladatoknál a vásárolt szolgáltatás, vagy egyéb, az elvégzett feladatokra kifizetett összegek.</w:t>
      </w:r>
    </w:p>
    <w:p>
      <w:pPr>
        <w:pStyle w:val="Normal"/>
        <w:jc w:val="both"/>
        <w:rPr/>
      </w:pPr>
      <w:r>
        <w:rPr/>
        <w:t>Az Önkormányzat kötelező és önként vállalt feladatait saját költségvetési szerveivel, intézményeivel, általa alapított gazdasági társaságok, közhasznú szervezet segítségével, vásárolt szolgáltatások révén, valamint a Csongrádi Kistérség Többcélú Társulás által fenntartott intézményei által – megállapodásokban biztosított feltételekkel rögzítet módon - látta el, tehát gondoskodott azon feladatok ellátásáról, melyek törvények, rendeletek által előírtak.</w:t>
      </w:r>
    </w:p>
    <w:p>
      <w:pPr>
        <w:pStyle w:val="Normal"/>
        <w:jc w:val="both"/>
        <w:rPr>
          <w:b/>
          <w:b/>
          <w:bCs/>
          <w:u w:val="single"/>
        </w:rPr>
      </w:pPr>
      <w:r>
        <w:rPr/>
        <w:t>A költségvetési intézmények feladatai teljes részletezettséggel az intézményi alapító okiratokban kerültek meghatározásra.</w:t>
      </w:r>
    </w:p>
    <w:p>
      <w:pPr>
        <w:pStyle w:val="Normal"/>
        <w:jc w:val="both"/>
        <w:rPr>
          <w:i/>
          <w:i/>
          <w:iCs/>
        </w:rPr>
      </w:pPr>
      <w:r>
        <w:rPr>
          <w:i/>
          <w:iCs/>
        </w:rPr>
        <w:t>A költségvetési szervek összetétele a következő:</w:t>
      </w:r>
    </w:p>
    <w:p>
      <w:pPr>
        <w:pStyle w:val="Normal"/>
        <w:jc w:val="both"/>
        <w:rPr/>
      </w:pPr>
      <w:r>
        <w:rPr/>
        <w:t xml:space="preserve">Csongrád Város Önkormányzata a következő intézményeket működtette:  </w:t>
      </w:r>
    </w:p>
    <w:tbl>
      <w:tblPr>
        <w:tblW w:w="9720" w:type="dxa"/>
        <w:jc w:val="left"/>
        <w:tblInd w:w="-5" w:type="dxa"/>
        <w:tblLayout w:type="fixed"/>
        <w:tblCellMar>
          <w:top w:w="0" w:type="dxa"/>
          <w:left w:w="70" w:type="dxa"/>
          <w:bottom w:w="0" w:type="dxa"/>
          <w:right w:w="70" w:type="dxa"/>
        </w:tblCellMar>
      </w:tblPr>
      <w:tblGrid>
        <w:gridCol w:w="3600"/>
        <w:gridCol w:w="2988"/>
        <w:gridCol w:w="3132"/>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
                <w:b/>
                <w:bCs/>
                <w:sz w:val="22"/>
                <w:szCs w:val="22"/>
              </w:rPr>
            </w:pPr>
            <w:r>
              <w:rPr>
                <w:b/>
                <w:bCs/>
                <w:sz w:val="22"/>
                <w:szCs w:val="22"/>
              </w:rPr>
              <w:t>Megnevezés</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tézmények száma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b/>
                <w:b/>
                <w:bCs/>
                <w:sz w:val="22"/>
                <w:szCs w:val="22"/>
              </w:rPr>
            </w:pPr>
            <w:r>
              <w:rPr>
                <w:b/>
                <w:bCs/>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 január 1-jén</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7. december 31-én</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pülésüzemeltetési, közszolgáltatási feladatok ellátás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gészségügyi feladatok ellátás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ociális alapellátási feladato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skolai étkeztetés, GAMESZ</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Óvodai ellátá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ben önállóan gazd.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ben önállóan gazd.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Általános iskolai oktatás, és művészetoktatá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ben önállóan gazd.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özművelődési feladatok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 részben önállóan gazd. int.</w:t>
            </w:r>
          </w:p>
          <w:p>
            <w:pPr>
              <w:pStyle w:val="Normal"/>
              <w:rPr>
                <w:sz w:val="22"/>
                <w:szCs w:val="22"/>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 részben önállóan gazd. int.</w:t>
            </w:r>
          </w:p>
          <w:p>
            <w:pPr>
              <w:pStyle w:val="Normal"/>
              <w:rPr>
                <w:sz w:val="22"/>
                <w:szCs w:val="22"/>
              </w:rPr>
            </w:pPr>
            <w:r>
              <w:rPr>
                <w:sz w:val="22"/>
                <w:szCs w:val="22"/>
              </w:rPr>
              <w:t>1 önállóan gazdálkodó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gazgatási feladato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édia, sport, támogatások feladatai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gármesteri Hivatal 1-1 szakfeladataké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gármesteri Hivatal 1-1 szakfeladataké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Hulladékgazdálkodási beruházá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ben önállóan gazd.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részben önállóan gazd.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nkormányzati tűzoltósági feladato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önállóan gazdálkodó in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Összese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5 részben önállóan és 7 önállóan gazdálkodó intézmény</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 részben önállóan és 6 önállóan gazdálkodó intézmény</w:t>
            </w:r>
          </w:p>
        </w:tc>
      </w:tr>
    </w:tbl>
    <w:p>
      <w:pPr>
        <w:pStyle w:val="Normal"/>
        <w:jc w:val="both"/>
        <w:rPr/>
      </w:pPr>
      <w:r>
        <w:rPr>
          <w:bCs/>
        </w:rPr>
        <w:t>2007-ben</w:t>
      </w:r>
      <w:r>
        <w:rPr/>
        <w:t xml:space="preserve"> jelentős változást jelentett 2 intézmény működtetésének a Csongrádi Kistérség Többcélú Társulása működtetésébe átadása, mely testületi döntés szerint az oktatás és a szociális ellátás területén valósult meg.</w:t>
      </w:r>
    </w:p>
    <w:p>
      <w:pPr>
        <w:pStyle w:val="Normal"/>
        <w:jc w:val="both"/>
        <w:rPr/>
      </w:pPr>
      <w:r>
        <w:rPr/>
        <w:t>Létszámcsökkentés 6 főt érintve történt, melyeknek fedezetéhez központi forrásból igényelt pénzeszközök szolgáltak.</w:t>
      </w:r>
    </w:p>
    <w:p>
      <w:pPr>
        <w:pStyle w:val="Normal"/>
        <w:jc w:val="both"/>
        <w:rPr/>
      </w:pPr>
      <w:r>
        <w:rPr/>
        <w:t xml:space="preserve">Csongrád Város Önkormányzata 1 kisebbségi önkormányzat (cigány) működésével kapcsolatos feladatokat is ellátta. A kisebbségi önkormányzathoz költségvetési intézmény nem kapcsolódik. </w:t>
      </w:r>
    </w:p>
    <w:p>
      <w:pPr>
        <w:pStyle w:val="Header"/>
        <w:tabs>
          <w:tab w:val="clear" w:pos="4536"/>
          <w:tab w:val="clear" w:pos="9072"/>
        </w:tabs>
        <w:jc w:val="both"/>
        <w:rPr/>
      </w:pPr>
      <w:r>
        <w:rPr/>
        <w:t>Csongrád város lakosainak száma 2007. január 1-jén 18329 fő.</w:t>
      </w:r>
    </w:p>
    <w:p>
      <w:pPr>
        <w:pStyle w:val="TextBody"/>
        <w:rPr>
          <w:sz w:val="24"/>
        </w:rPr>
      </w:pPr>
      <w:r>
        <w:rPr>
          <w:sz w:val="24"/>
        </w:rPr>
        <w:t>A beszámolási időszak alatt szervezeti változások mellett, a testület által jóváhagyott külső forrás igénybevételével, az előterjesztésben leírtak mellett biztosított volt az önkormányzati feladatellátás, a kiadások teljesítéséhez rendelkezésre álltak a pénzügyi források. A gazdasági és munkaprogramnak megfelelően a költségvetésben kiemelt szerepet kaptak a stratégiai fontosságú célok, elsődlegesen az út és járda felújítások, közmű beruházások, intézmény felújítások. A város vagyona tovább nőtt a fejlesztések és felújítások hatásaként, amelyhez az önkormányzat forrásain kívül lakossági hozzájárulások, pályázati pénzek is hozzájárultak.</w:t>
      </w:r>
    </w:p>
    <w:p>
      <w:pPr>
        <w:pStyle w:val="TextBody"/>
        <w:rPr/>
      </w:pPr>
      <w:r>
        <w:rPr>
          <w:sz w:val="24"/>
        </w:rPr>
        <w:t>A gazdálkodás során a folyamatos likviditás biztosítása érdekében továbbra is működtettük a kis-kincstárt. A gazdálkodási intézkedések hozzájárultak, hogy a jóváhagyott előirányzatok biztosították a gazdálkodás alapfeltételeit, az ellátandó feladatok teljesítését. Folyamatosan megoldandó feladatot jelentett a kiadások és a bevételek összhangjának megteremtése. Több esetben szükséges volt a Képviselő-testület által végrehajtott előirányzat átcsoportosításra, finanszírozási előlegek biztosítására, melynek során átvezetésre került a 2006. évi jóváhagyott pénzmaradvány, állami hozzájárulások kiutalása, a felhalmozási kiadásokhoz (is) elnyert külső források, a különféle pályázatokon nyert pénzeszközök, az önállóan gazdálkodó intézmények saját kezdeményezésű módosításai, év közben vállalt feladatok finanszírozása. Pótlólagos támogatásként – a belügyminiszteri keretből, 1 pályázatunkra – 16 millió Ft-ot kaptunk. Az eredeti költségvetésben az ellátottak számának figyelembevételével igényelt normatíva és az év végi elszámolás alapján 16.206 eFt normatíva visszafizetésünk keletkezett 2007-re. A 2006. évre (utólagos) normatíva visszafizetési kötelezettség összege 8.027eFt.</w:t>
      </w:r>
    </w:p>
    <w:p>
      <w:pPr>
        <w:pStyle w:val="TextBody"/>
        <w:rPr>
          <w:sz w:val="24"/>
        </w:rPr>
      </w:pPr>
      <w:r>
        <w:rPr>
          <w:sz w:val="24"/>
        </w:rPr>
      </w:r>
    </w:p>
    <w:p>
      <w:pPr>
        <w:pStyle w:val="Heading4"/>
        <w:numPr>
          <w:ilvl w:val="0"/>
          <w:numId w:val="0"/>
        </w:numPr>
        <w:ind w:left="0" w:hanging="0"/>
        <w:rPr/>
      </w:pPr>
      <w:r>
        <w:rPr>
          <w:smallCaps/>
          <w:sz w:val="24"/>
        </w:rPr>
        <w:t xml:space="preserve">III/A. </w:t>
      </w:r>
      <w:r>
        <w:rPr>
          <w:smallCaps/>
          <w:sz w:val="24"/>
          <w:u w:val="single"/>
        </w:rPr>
        <w:t>Bevételek</w:t>
      </w:r>
      <w:r>
        <w:rPr>
          <w:smallCaps/>
          <w:sz w:val="24"/>
        </w:rPr>
        <w:t xml:space="preserve"> (1. sz. melléklet) </w:t>
      </w:r>
      <w:r>
        <w:rPr>
          <w:sz w:val="24"/>
        </w:rPr>
        <w:tab/>
      </w:r>
    </w:p>
    <w:p>
      <w:pPr>
        <w:pStyle w:val="Normal"/>
        <w:jc w:val="both"/>
        <w:rPr/>
      </w:pPr>
      <w:r>
        <w:rPr/>
        <w:t>A város 2007. évi bevételi előirányzata 3.673.694eFt eredeti előirányzatról az évközi rendeletmódosítások során összességében 71,8 %-kal, 2.638.772 eFt-tal növekedett.</w:t>
      </w:r>
    </w:p>
    <w:p>
      <w:pPr>
        <w:pStyle w:val="Normal"/>
        <w:jc w:val="both"/>
        <w:rPr/>
      </w:pPr>
      <w:r>
        <w:rPr/>
        <w:t>A változás főbb okai:</w:t>
      </w:r>
    </w:p>
    <w:p>
      <w:pPr>
        <w:pStyle w:val="Normal"/>
        <w:numPr>
          <w:ilvl w:val="0"/>
          <w:numId w:val="8"/>
        </w:numPr>
        <w:jc w:val="both"/>
        <w:rPr/>
      </w:pPr>
      <w:r>
        <w:rPr/>
        <w:t xml:space="preserve">a 2006. évi jóváhagyott pénzmaradvány, </w:t>
      </w:r>
    </w:p>
    <w:p>
      <w:pPr>
        <w:pStyle w:val="Normal"/>
        <w:numPr>
          <w:ilvl w:val="0"/>
          <w:numId w:val="8"/>
        </w:numPr>
        <w:jc w:val="both"/>
        <w:rPr/>
      </w:pPr>
      <w:r>
        <w:rPr/>
        <w:t xml:space="preserve">az önkormányzati és az intézményi saját hatáskörű többletbevételei, </w:t>
      </w:r>
    </w:p>
    <w:p>
      <w:pPr>
        <w:pStyle w:val="Normal"/>
        <w:numPr>
          <w:ilvl w:val="0"/>
          <w:numId w:val="8"/>
        </w:numPr>
        <w:jc w:val="both"/>
        <w:rPr/>
      </w:pPr>
      <w:r>
        <w:rPr/>
        <w:t>a pályázati úton nyert támogatások összegei,</w:t>
      </w:r>
    </w:p>
    <w:p>
      <w:pPr>
        <w:pStyle w:val="Normal"/>
        <w:numPr>
          <w:ilvl w:val="0"/>
          <w:numId w:val="8"/>
        </w:numPr>
        <w:jc w:val="both"/>
        <w:rPr/>
      </w:pPr>
      <w:r>
        <w:rPr/>
        <w:t xml:space="preserve">az év közbeni igényléseken alapuló egyes szociális feladatok kiegészítő támogatásaként önkormányzatunkat megillető összegek, egyéb központi és központosított támogatások, </w:t>
      </w:r>
    </w:p>
    <w:p>
      <w:pPr>
        <w:pStyle w:val="Normal"/>
        <w:numPr>
          <w:ilvl w:val="0"/>
          <w:numId w:val="8"/>
        </w:numPr>
        <w:jc w:val="both"/>
        <w:rPr/>
      </w:pPr>
      <w:r>
        <w:rPr/>
        <w:t>az átvett pénzeszközök,</w:t>
      </w:r>
    </w:p>
    <w:p>
      <w:pPr>
        <w:pStyle w:val="Normal"/>
        <w:numPr>
          <w:ilvl w:val="0"/>
          <w:numId w:val="8"/>
        </w:numPr>
        <w:jc w:val="both"/>
        <w:rPr/>
      </w:pPr>
      <w:r>
        <w:rPr/>
        <w:t>kistérségi működtetési változás.</w:t>
      </w:r>
    </w:p>
    <w:p>
      <w:pPr>
        <w:pStyle w:val="Normal"/>
        <w:jc w:val="both"/>
        <w:rPr>
          <w:b/>
          <w:b/>
        </w:rPr>
      </w:pPr>
      <w:r>
        <w:rPr>
          <w:b/>
        </w:rPr>
        <w:t>Az önkormányzat bevételi forrásai, megoszlása:</w:t>
        <w:tab/>
        <w:tab/>
        <w:tab/>
        <w:t xml:space="preserve">  </w:t>
        <w:tab/>
      </w:r>
      <w:r>
        <w:rPr>
          <w:b/>
          <w:sz w:val="20"/>
          <w:szCs w:val="20"/>
        </w:rPr>
        <w:t>adatok e Ft-ban %-ban</w:t>
      </w:r>
    </w:p>
    <w:tbl>
      <w:tblPr>
        <w:tblW w:w="4950" w:type="pct"/>
        <w:jc w:val="left"/>
        <w:tblInd w:w="-5" w:type="dxa"/>
        <w:tblLayout w:type="fixed"/>
        <w:tblCellMar>
          <w:top w:w="0" w:type="dxa"/>
          <w:left w:w="70" w:type="dxa"/>
          <w:bottom w:w="0" w:type="dxa"/>
          <w:right w:w="70" w:type="dxa"/>
        </w:tblCellMar>
      </w:tblPr>
      <w:tblGrid>
        <w:gridCol w:w="1595"/>
        <w:gridCol w:w="1104"/>
        <w:gridCol w:w="527"/>
        <w:gridCol w:w="1068"/>
        <w:gridCol w:w="500"/>
        <w:gridCol w:w="1051"/>
        <w:gridCol w:w="532"/>
        <w:gridCol w:w="855"/>
        <w:gridCol w:w="788"/>
        <w:gridCol w:w="1102"/>
        <w:gridCol w:w="532"/>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tíva és SZJA</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lyi + gépjárműadó, bírságok, pótlékok</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ját,átvett,cél-tám,TEKI,CÉDA pót.</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sz w:val="20"/>
                <w:szCs w:val="20"/>
              </w:rPr>
              <w:t>Hitel, kötvény</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caps w:val="false"/>
                <w:smallCaps w:val="false"/>
                <w:sz w:val="20"/>
                <w:szCs w:val="20"/>
              </w:rPr>
              <w:t>Összesen</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aps w:val="false"/>
                <w:smallCaps w:val="false"/>
                <w:sz w:val="20"/>
                <w:szCs w:val="20"/>
              </w:rPr>
            </w:pPr>
            <w:r>
              <w:rPr>
                <w:b w:val="false"/>
                <w:bCs/>
                <w:caps w:val="false"/>
                <w:smallCap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edeti előirányza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7.90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20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23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3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3.69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ódosított </w:t>
            </w:r>
          </w:p>
          <w:p>
            <w:pPr>
              <w:pStyle w:val="Normal"/>
              <w:jc w:val="both"/>
              <w:rPr>
                <w:sz w:val="20"/>
                <w:szCs w:val="20"/>
              </w:rPr>
            </w:pPr>
            <w:r>
              <w:rPr>
                <w:sz w:val="20"/>
                <w:szCs w:val="20"/>
              </w:rPr>
              <w:t>előirányza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65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18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9.20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41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12.46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ny</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65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07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8.59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2,5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2.94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8.0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ljesítés eredeti </w:t>
            </w:r>
          </w:p>
          <w:p>
            <w:pPr>
              <w:pStyle w:val="Normal"/>
              <w:jc w:val="both"/>
              <w:rPr>
                <w:sz w:val="20"/>
                <w:szCs w:val="20"/>
              </w:rPr>
            </w:pPr>
            <w:r>
              <w:rPr>
                <w:sz w:val="20"/>
                <w:szCs w:val="20"/>
              </w:rPr>
              <w:t>előirányzathoz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9" w:leader="none"/>
              </w:tabs>
              <w:jc w:val="right"/>
              <w:rPr>
                <w:sz w:val="20"/>
                <w:szCs w:val="20"/>
              </w:rPr>
            </w:pPr>
            <w:r>
              <w:rPr>
                <w:sz w:val="20"/>
                <w:szCs w:val="20"/>
              </w:rPr>
              <w:t>126,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ljesítés mód. </w:t>
            </w:r>
          </w:p>
          <w:p>
            <w:pPr>
              <w:pStyle w:val="Normal"/>
              <w:jc w:val="both"/>
              <w:rPr>
                <w:sz w:val="20"/>
                <w:szCs w:val="20"/>
              </w:rPr>
            </w:pPr>
            <w:r>
              <w:rPr>
                <w:sz w:val="20"/>
                <w:szCs w:val="20"/>
              </w:rPr>
              <w:t>előirányzathoz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9" w:leader="none"/>
              </w:tabs>
              <w:jc w:val="right"/>
              <w:rPr>
                <w:sz w:val="20"/>
                <w:szCs w:val="20"/>
              </w:rPr>
            </w:pPr>
            <w:r>
              <w:rPr>
                <w:sz w:val="20"/>
                <w:szCs w:val="20"/>
              </w:rPr>
              <w:t>8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TextBody"/>
        <w:rPr>
          <w:sz w:val="24"/>
        </w:rPr>
      </w:pPr>
      <w:r>
        <w:rPr>
          <w:sz w:val="24"/>
        </w:rPr>
      </w:r>
    </w:p>
    <w:p>
      <w:pPr>
        <w:pStyle w:val="TextBody"/>
        <w:rPr>
          <w:sz w:val="24"/>
        </w:rPr>
      </w:pPr>
      <w:r>
        <w:rPr>
          <w:sz w:val="24"/>
        </w:rPr>
        <w:t xml:space="preserve">A normatív, a saját és átvett bevételek közül a legjelentősebbek: </w:t>
      </w:r>
    </w:p>
    <w:p>
      <w:pPr>
        <w:pStyle w:val="TextBody"/>
        <w:numPr>
          <w:ilvl w:val="0"/>
          <w:numId w:val="9"/>
        </w:numPr>
        <w:tabs>
          <w:tab w:val="clear" w:pos="709"/>
          <w:tab w:val="left" w:pos="360" w:leader="none"/>
        </w:tabs>
        <w:ind w:left="360" w:hanging="360"/>
        <w:rPr>
          <w:sz w:val="24"/>
        </w:rPr>
      </w:pPr>
      <w:r>
        <w:rPr>
          <w:sz w:val="24"/>
        </w:rPr>
        <w:t>Normatív támogatás: 498.052 eFt (100 %)</w:t>
      </w:r>
    </w:p>
    <w:p>
      <w:pPr>
        <w:pStyle w:val="TextBody"/>
        <w:numPr>
          <w:ilvl w:val="0"/>
          <w:numId w:val="9"/>
        </w:numPr>
        <w:tabs>
          <w:tab w:val="clear" w:pos="709"/>
          <w:tab w:val="left" w:pos="360" w:leader="none"/>
        </w:tabs>
        <w:ind w:left="360" w:hanging="360"/>
        <w:rPr>
          <w:sz w:val="24"/>
        </w:rPr>
      </w:pPr>
      <w:r>
        <w:rPr>
          <w:sz w:val="24"/>
        </w:rPr>
        <w:t>SZJA bevételek 861.604eFt (100 %),</w:t>
      </w:r>
    </w:p>
    <w:p>
      <w:pPr>
        <w:pStyle w:val="TextBody"/>
        <w:numPr>
          <w:ilvl w:val="0"/>
          <w:numId w:val="9"/>
        </w:numPr>
        <w:tabs>
          <w:tab w:val="clear" w:pos="709"/>
          <w:tab w:val="left" w:pos="360" w:leader="none"/>
        </w:tabs>
        <w:ind w:left="360" w:hanging="360"/>
        <w:rPr>
          <w:sz w:val="24"/>
        </w:rPr>
      </w:pPr>
      <w:r>
        <w:rPr>
          <w:sz w:val="24"/>
        </w:rPr>
        <w:t xml:space="preserve">helyi adóbevételek és kapcsolódó bírságok 547.074eFt (97%). Ezen belül az iparűzési adó 376.289eFt, idegenforgalmi 4.538eFt, kommunális 34.883eFt, építményadó 44.659eFt. A gépjárműadó 77.768eFt – a teljesítés kedvező alakulása az adó feltárás és behajtás érdekében megtett intézkedések eredménye is. </w:t>
      </w:r>
    </w:p>
    <w:p>
      <w:pPr>
        <w:pStyle w:val="TextBody"/>
        <w:numPr>
          <w:ilvl w:val="0"/>
          <w:numId w:val="9"/>
        </w:numPr>
        <w:tabs>
          <w:tab w:val="clear" w:pos="709"/>
          <w:tab w:val="left" w:pos="360" w:leader="none"/>
        </w:tabs>
        <w:ind w:left="360" w:hanging="360"/>
        <w:rPr/>
      </w:pPr>
      <w:r>
        <w:rPr>
          <w:sz w:val="24"/>
        </w:rPr>
        <w:t>Támogatásértékű működési bevétel TB alapból 166.355eFt (100%), elkülönített állami pénzalapból 4.469eFt (41,1%), helyi önkormányzattól 1.281eFt (34,1%), Kistérségi társulástól 8.291eFt (197,7%)</w:t>
      </w:r>
    </w:p>
    <w:p>
      <w:pPr>
        <w:pStyle w:val="TextBody"/>
        <w:numPr>
          <w:ilvl w:val="0"/>
          <w:numId w:val="9"/>
        </w:numPr>
        <w:tabs>
          <w:tab w:val="clear" w:pos="709"/>
          <w:tab w:val="left" w:pos="360" w:leader="none"/>
        </w:tabs>
        <w:ind w:left="360" w:hanging="360"/>
        <w:rPr>
          <w:sz w:val="24"/>
        </w:rPr>
      </w:pPr>
      <w:r>
        <w:rPr>
          <w:sz w:val="24"/>
        </w:rPr>
        <w:t>tárgyi eszközök, immateriális javak értékesítése 81.468eFt (100%),</w:t>
      </w:r>
    </w:p>
    <w:p>
      <w:pPr>
        <w:pStyle w:val="TextBody"/>
        <w:numPr>
          <w:ilvl w:val="0"/>
          <w:numId w:val="9"/>
        </w:numPr>
        <w:tabs>
          <w:tab w:val="clear" w:pos="709"/>
          <w:tab w:val="left" w:pos="360" w:leader="none"/>
        </w:tabs>
        <w:ind w:left="360" w:hanging="360"/>
        <w:rPr/>
      </w:pPr>
      <w:r>
        <w:rPr>
          <w:sz w:val="24"/>
        </w:rPr>
        <w:t>Támogatásértékű felhalmozási bevétel központi költségvetési szervtől 508.138eFt (100,3%), EU támogatás 1.561.319eFt. A Európai Uniós pályázat finanszírozásából itt számoljuk el az EU és kormányzati rész pénzforgalom nélküli, elszámolt bevételeit</w:t>
      </w:r>
    </w:p>
    <w:p>
      <w:pPr>
        <w:pStyle w:val="TextBody"/>
        <w:numPr>
          <w:ilvl w:val="0"/>
          <w:numId w:val="9"/>
        </w:numPr>
        <w:tabs>
          <w:tab w:val="clear" w:pos="709"/>
          <w:tab w:val="left" w:pos="360" w:leader="none"/>
        </w:tabs>
        <w:ind w:left="360" w:hanging="360"/>
        <w:rPr/>
      </w:pPr>
      <w:r>
        <w:rPr>
          <w:sz w:val="24"/>
        </w:rPr>
        <w:t>kölcsönök visszatérülése államháztartáson kívülről 16.138eFt (100,9%) a korábban nyújtott visszatérítendő, első lakáshoz jutás és munkáltatói kölcsön.</w:t>
      </w:r>
    </w:p>
    <w:p>
      <w:pPr>
        <w:pStyle w:val="Normal"/>
        <w:jc w:val="both"/>
        <w:rPr/>
      </w:pPr>
      <w:r>
        <w:rPr/>
        <w:t>Az intézmények összes saját + átvett bevétele Polgármesteri Hivatal nélkül: eredeti 494.022eFt, módosított 505.891eFt, tény 488.366eFt (1/a. melléklet). Az intézmények részére kiutalatlan támogatás nem volt.</w:t>
      </w:r>
    </w:p>
    <w:p>
      <w:pPr>
        <w:pStyle w:val="Normal"/>
        <w:jc w:val="both"/>
        <w:rPr>
          <w:b/>
          <w:b/>
        </w:rPr>
      </w:pPr>
      <w:r>
        <w:rPr>
          <w:b/>
        </w:rPr>
        <w:t xml:space="preserve">III.A/1. Városgondnokság </w:t>
      </w:r>
    </w:p>
    <w:p>
      <w:pPr>
        <w:pStyle w:val="Szvegtrzs2"/>
        <w:rPr/>
      </w:pPr>
      <w:r>
        <w:rPr/>
        <w:t>Összes bevétel 223.053eFt, ebből az önkormányzati támogatás 176.006eFt. Saját bevétel 38.506eFt (119%), mely az eredetihez képest 9.948eFt-os túlteljesítést jelent. Fő bevételek: helypénz: 6.168eFt (106,4%), mázsadíj 262eFt (87,3%), készletértékesítés: 141eFt. Piaci bódé bérleti díj 680eFt (90,6%), üdülő befizetés 1.035eFt (104,6%), sírhely megváltás 7.557eFt (88,9%), szállítás-szolgáltatás 15eFt (2,8%), parkoló befizetés 5.134eFt (165,6%). Egyéb bevétel 1.413eFt (141,3%). Temetői szolgáltatás 1.194eFt (75%), kiszámlázott termék ÁFA 5.753eFt (140,3%), lebonyolítási díj 3.288eFt (152,9%), síremlék-állítás 132eFt (132%). A működési bevételeket 118,3%-ra teljesítették. Az átvett pénzeszköz 90,4%-ra teljesült. A működési bevételeik közül a körös-toroki parkoló többletbevétel a kedvező idő és vízállás miatt jelentős. A lebonyolítási díj is túlteljesült. Közhasznú foglalkoztatásra átvett pénzeszköz 8.541eFt (90,4%) – éves szinten 11 fő közhasznú foglalkoztatását tette lehetővé. Közmunka pályázat keretében az intézmény 3 hónapra 11 főt tudott foglalkoztatni parlagfű irtásra, az Önkormányzat gesztorságával.</w:t>
      </w:r>
    </w:p>
    <w:p>
      <w:pPr>
        <w:pStyle w:val="Heading3"/>
        <w:rPr>
          <w:sz w:val="24"/>
        </w:rPr>
      </w:pPr>
      <w:r>
        <w:rPr>
          <w:sz w:val="24"/>
        </w:rPr>
      </w:r>
    </w:p>
    <w:p>
      <w:pPr>
        <w:pStyle w:val="Heading3"/>
        <w:rPr>
          <w:sz w:val="24"/>
        </w:rPr>
      </w:pPr>
      <w:r>
        <w:rPr>
          <w:sz w:val="24"/>
        </w:rPr>
        <w:t>III.A/2. Dr. Szarka Ödön Egyesített Egészségügyi Intézmény</w:t>
      </w:r>
    </w:p>
    <w:p>
      <w:pPr>
        <w:pStyle w:val="Normal"/>
        <w:jc w:val="both"/>
        <w:rPr/>
      </w:pPr>
      <w:r>
        <w:rPr/>
        <w:t>A beszámolási időszakban a bevételek módosított előirányzathoz 221.846eFt viszonyított teljesítése 222.981eFt (100,5%). A működési bevételek módosított előirányzata 25.683eFt, a teljesítése 26.746eFt (104,1%). A működési bevételeken belül az árú és készletértékesítés bevétel módosított előirányzata 7eFt, a teljesítés 29eFt. A térítéses egészségügyi szolgáltatásokból (gépjármű alkalmassági vizsgálatok, látlelet kiadás, TBC szűrővizsgálatok, foglalkozás egészségügyi ellátás, infúziós kezelések), a vállalkozó orvosok energia- és közműdíj, takarítási kiadások megtérítéséből származó szolgáltatások módosított előirányzata 11.271eFt, a teljesítése 11.902eFt (105,6%). A foglalkozás-egészségügyi szolgálat terhére továbbszámlázott távbeszélő és internet használat díjának módosított előirányzata 126eFt, a teljesítés 162eFt (128,6%). A bérleti díj szolgáltatásokból (közreműködői jogviszonyban álló szakorvosok által fizetett bérleti díj, orvosi rendelők, gyógyszertár, a szakorvosi rendelő épületében hirdetési célból falfelület bérbeadása) származó bevételek módosított előirányzata 2.885eFt, a teljesítése 3.017eFt (104,6%). Összevontan az egyéb saját bevétel módosított előirányzata 14.289eFt, a teljesítése 15.110eFt (105,7%). Az ÁFA bevételek, visszatérülések módosított előirányzata 1.627eFt, a teljesítése 1.684eFt (103,5%). A kamatbevételek teljesítése 185eFt.</w:t>
      </w:r>
    </w:p>
    <w:p>
      <w:pPr>
        <w:pStyle w:val="Normal"/>
        <w:jc w:val="both"/>
        <w:rPr/>
      </w:pPr>
      <w:r>
        <w:rPr/>
        <w:t>Átvett pénzeszközök: Az április havi teljesítmények elszámolásától kezdődően az országos pont forint értéke 1,36 Ft-ról 1,46 Ft-ra emelkedett, amely többlettámogatást jelentett. Ezen felül év közben kiegészítő díjazásban, év végén pedig kassza maradványban részesült az intézmény, amely összesen 11.507eFt egyszeri TB támogatást jelentett. Február 15. napjától kötelező a vizitdíj beszedése, amely támogatásértékű bevétel. Az OEP által elszámolt vizitdíj 7.253eFt, a még el nem számolt 2.651eFt,</w:t>
      </w:r>
      <w:r>
        <w:rPr>
          <w:b/>
        </w:rPr>
        <w:t xml:space="preserve"> </w:t>
      </w:r>
      <w:r>
        <w:rPr/>
        <w:t>összesen 9.904eFt. A Csongrádi Kistréség Többcélú Társulásától 3.000eFt támogatást kapott az Intézmény.</w:t>
      </w:r>
    </w:p>
    <w:p>
      <w:pPr>
        <w:pStyle w:val="Normal"/>
        <w:tabs>
          <w:tab w:val="clear" w:pos="709"/>
          <w:tab w:val="right" w:pos="4320" w:leader="none"/>
        </w:tabs>
        <w:jc w:val="both"/>
        <w:rPr/>
      </w:pPr>
      <w:r>
        <w:rPr/>
        <w:t>A védőnők eredményesen pályáztak az „ING” alapítványhoz, a megnyert támogatás 163eFt, amelyet saját forrásból kiegészítve, AUDIOMÉTER műszert és egyéb, a védőnői szolgálat működéséhez szükséges kisértékű eszközöket szereztek be.</w:t>
      </w:r>
    </w:p>
    <w:p>
      <w:pPr>
        <w:pStyle w:val="Heading3"/>
        <w:rPr>
          <w:sz w:val="24"/>
        </w:rPr>
      </w:pPr>
      <w:r>
        <w:rPr>
          <w:sz w:val="24"/>
        </w:rPr>
      </w:r>
    </w:p>
    <w:p>
      <w:pPr>
        <w:pStyle w:val="Heading3"/>
        <w:rPr>
          <w:sz w:val="24"/>
        </w:rPr>
      </w:pPr>
      <w:r>
        <w:rPr>
          <w:sz w:val="24"/>
        </w:rPr>
        <w:t>III.A/3. Szociális Ellátások Intézménye</w:t>
      </w:r>
    </w:p>
    <w:p>
      <w:pPr>
        <w:pStyle w:val="Normal"/>
        <w:jc w:val="both"/>
        <w:rPr/>
      </w:pPr>
      <w:r>
        <w:rPr/>
        <w:t xml:space="preserve">Összbevétele 75.548 e Ft (100 %). Ebből önkormányzati támogatás 52.329 e Ft, saját bevétel: 21.711 e Ft (100 %). </w:t>
      </w:r>
    </w:p>
    <w:p>
      <w:pPr>
        <w:pStyle w:val="Normal"/>
        <w:jc w:val="both"/>
        <w:rPr/>
      </w:pPr>
      <w:r>
        <w:rPr/>
        <w:t>Az eredeti előirányzat az éves működést tartalmazta 183.725.eFt összegben. Az év közben több időponttal történő feladat-átadás pénzügyi zárásaként alakult ki a módosított előirányzat. (Részletes leírás a kiadásoknál)</w:t>
      </w:r>
    </w:p>
    <w:p>
      <w:pPr>
        <w:pStyle w:val="Heading3"/>
        <w:rPr>
          <w:sz w:val="24"/>
        </w:rPr>
      </w:pPr>
      <w:r>
        <w:rPr>
          <w:sz w:val="24"/>
        </w:rPr>
      </w:r>
    </w:p>
    <w:p>
      <w:pPr>
        <w:pStyle w:val="Heading3"/>
        <w:rPr>
          <w:sz w:val="24"/>
        </w:rPr>
      </w:pPr>
      <w:r>
        <w:rPr>
          <w:sz w:val="24"/>
        </w:rPr>
        <w:t xml:space="preserve">III.A/4.  GAMESZ és intézményei </w:t>
      </w:r>
    </w:p>
    <w:p>
      <w:pPr>
        <w:pStyle w:val="Normal"/>
        <w:jc w:val="both"/>
        <w:rPr/>
      </w:pPr>
      <w:r>
        <w:rPr/>
        <w:t xml:space="preserve">Összes bevétele 1.139.978eFt (98,01%). Ebből az önkormányzati támogatás 930.647eFt, melynél az eredeti előirányzat 147.372eFt-tal csökkent a kistérségi működtetésbe adás hatásaként. A saját bevétel 173.296eFt, az átvett 36.035eFt. </w:t>
      </w:r>
    </w:p>
    <w:p>
      <w:pPr>
        <w:pStyle w:val="Normal"/>
        <w:jc w:val="both"/>
        <w:rPr/>
      </w:pPr>
      <w:r>
        <w:rPr>
          <w:i/>
        </w:rPr>
        <w:t>GAMESZ s</w:t>
      </w:r>
      <w:r>
        <w:rPr/>
        <w:t>aját bevétele: 140.528eFt (90%). A 10%-os lemaradás oka, hogy év végéig a Szociális Ellátások Intézménye 10.366eFt étkezési szolgáltatást nem fizetett meg. A GAMESZ összes vevő állománya 16.158eFt volt év végén. Az alaptevékenységgel összefüggő bevétel 42.286eFt, az egyéb sajátos bevétel 67.394eFt-ra teljesült. ÁFA bevétel 28.837eFt, pénzmaradvány 218eFt, továbbszámlázott szolgáltatás 1.793eFt.</w:t>
      </w:r>
    </w:p>
    <w:p>
      <w:pPr>
        <w:pStyle w:val="Normal"/>
        <w:jc w:val="both"/>
        <w:rPr/>
      </w:pPr>
      <w:r>
        <w:rPr>
          <w:i/>
        </w:rPr>
        <w:t xml:space="preserve">Óvodák Igazgatósága: </w:t>
      </w:r>
      <w:r>
        <w:rPr/>
        <w:t>teljesített bevétel 542eFt (100%). A biztosítónál 240eFt kártérítést sikerült érvényesíteni. Az intézménynek terem bérbeadásból volt még bevétele.</w:t>
      </w:r>
    </w:p>
    <w:p>
      <w:pPr>
        <w:pStyle w:val="Normal"/>
        <w:jc w:val="both"/>
        <w:rPr/>
      </w:pPr>
      <w:r>
        <w:rPr>
          <w:i/>
          <w:iCs/>
        </w:rPr>
        <w:t xml:space="preserve">Általános Iskolák, Alapfokú Művészeti Iskola és Nevelési Tanácsadó </w:t>
      </w:r>
      <w:r>
        <w:rPr/>
        <w:t>saját bevétele 8.479eFt (93,4%). A zenei tandíj bevétele 1.257eFt volt. Terembérletből is realizálódott bevétel. Biztosító térítése 564eFt volt.</w:t>
      </w:r>
    </w:p>
    <w:p>
      <w:pPr>
        <w:pStyle w:val="Normal"/>
        <w:jc w:val="both"/>
        <w:rPr/>
      </w:pPr>
      <w:r>
        <w:rPr>
          <w:i/>
        </w:rPr>
        <w:t>Városi Könyvtár: 3.997</w:t>
      </w:r>
      <w:r>
        <w:rPr>
          <w:iCs/>
        </w:rPr>
        <w:t>eFt</w:t>
      </w:r>
      <w:r>
        <w:rPr/>
        <w:t xml:space="preserve">-ra (82,34%) teljesült a saját bevétele. A módosított tervhez képest a lemaradás oka, hogy csökkent az Internet szolgáltatás bevétele. </w:t>
      </w:r>
    </w:p>
    <w:p>
      <w:pPr>
        <w:pStyle w:val="Normal"/>
        <w:jc w:val="both"/>
        <w:rPr/>
      </w:pPr>
      <w:r>
        <w:rPr>
          <w:i/>
        </w:rPr>
        <w:t>Művelődési Központ és Városi Galéria</w:t>
      </w:r>
      <w:r>
        <w:rPr/>
        <w:t xml:space="preserve">: 19.750eFt (100%) a saját bevétel teljesülése. </w:t>
      </w:r>
    </w:p>
    <w:p>
      <w:pPr>
        <w:pStyle w:val="Normal"/>
        <w:jc w:val="both"/>
        <w:rPr/>
      </w:pPr>
      <w:r>
        <w:rPr/>
        <w:t>Jelentősebb bevétel a rendezvények, valamint terem bérletből származó bevétel.</w:t>
      </w:r>
    </w:p>
    <w:p>
      <w:pPr>
        <w:pStyle w:val="Normal"/>
        <w:jc w:val="both"/>
        <w:rPr/>
      </w:pPr>
      <w:r>
        <w:rPr>
          <w:u w:val="single"/>
        </w:rPr>
        <w:t>Átvett pénzeszközök</w:t>
      </w:r>
    </w:p>
    <w:p>
      <w:pPr>
        <w:pStyle w:val="Normal"/>
        <w:jc w:val="both"/>
        <w:rPr/>
      </w:pPr>
      <w:r>
        <w:rPr>
          <w:i/>
        </w:rPr>
        <w:t>GAMESZ-nál 22.796</w:t>
      </w:r>
      <w:r>
        <w:rPr>
          <w:iCs/>
        </w:rPr>
        <w:t>eFt. Összetevői: a me</w:t>
      </w:r>
      <w:r>
        <w:rPr/>
        <w:t>gyei önkormányzattól középiskolai étkeztetésre, a Munkaügyi Központtól közhasznú-, illetve munka-tapasztalatos foglalkoztatásra, Kárpát- medencei labdarugó találkozóra átvett összeg, valamint Kistérségtől, Művelődési Központtól és Szociális Ellátások Intézményétől átvett pénzeszköz.</w:t>
      </w:r>
    </w:p>
    <w:p>
      <w:pPr>
        <w:pStyle w:val="Normal"/>
        <w:jc w:val="both"/>
        <w:rPr/>
      </w:pPr>
      <w:r>
        <w:rPr>
          <w:i/>
        </w:rPr>
        <w:t xml:space="preserve">Óvodák Igazgatóságához </w:t>
      </w:r>
      <w:r>
        <w:rPr/>
        <w:t xml:space="preserve">588 e Ft, mely a Közoktatási Alapítványtól átvett összegből, Munkaügyi Központtól átvett pénzből, valamint az SZJA 1 %-ának utalásából tevődött össze. </w:t>
      </w:r>
    </w:p>
    <w:p>
      <w:pPr>
        <w:pStyle w:val="Normal"/>
        <w:jc w:val="both"/>
        <w:rPr/>
      </w:pPr>
      <w:r>
        <w:rPr>
          <w:i/>
          <w:iCs/>
        </w:rPr>
        <w:t>Általános Iskolák</w:t>
      </w:r>
      <w:r>
        <w:rPr>
          <w:b/>
          <w:bCs/>
        </w:rPr>
        <w:t xml:space="preserve">: </w:t>
      </w:r>
      <w:r>
        <w:rPr>
          <w:bCs/>
        </w:rPr>
        <w:t>6.822</w:t>
      </w:r>
      <w:r>
        <w:rPr/>
        <w:t>eFt</w:t>
      </w:r>
      <w:r>
        <w:rPr>
          <w:b/>
          <w:bCs/>
        </w:rPr>
        <w:t xml:space="preserve"> </w:t>
      </w:r>
      <w:r>
        <w:rPr>
          <w:bCs/>
        </w:rPr>
        <w:t>összetevői:</w:t>
      </w:r>
      <w:r>
        <w:rPr/>
        <w:t xml:space="preserve"> Csongrádi Kistérségtől átvett összeg, tanulói ösztöndíj, Pedagógusnapra átvett, biztosítótól átvett.</w:t>
      </w:r>
    </w:p>
    <w:p>
      <w:pPr>
        <w:pStyle w:val="Normal"/>
        <w:jc w:val="both"/>
        <w:rPr/>
      </w:pPr>
      <w:r>
        <w:rPr>
          <w:i/>
          <w:iCs/>
        </w:rPr>
        <w:t>Művelődési Központ</w:t>
      </w:r>
      <w:r>
        <w:rPr/>
        <w:t>: 3.223eFt. Ebből a Nemzeti Kulturális Alaptól átvett 2.100eFt, magánszemélytől átvett 300eFt.</w:t>
      </w:r>
    </w:p>
    <w:p>
      <w:pPr>
        <w:pStyle w:val="Normal"/>
        <w:jc w:val="both"/>
        <w:rPr/>
      </w:pPr>
      <w:r>
        <w:rPr>
          <w:i/>
          <w:iCs/>
        </w:rPr>
        <w:t>Városi Könyvtár</w:t>
      </w:r>
      <w:r>
        <w:rPr/>
        <w:t>: 2.606eFt, SZJA 1 %-ának utalása. 118eFt volt Nemzeti Kulturális Alaptól átvett 1.380eFt, Informatikai  Szövetségtől átvett 250eFt, Külügyminisztériumtól átvett 150eFt.</w:t>
      </w:r>
    </w:p>
    <w:p>
      <w:pPr>
        <w:pStyle w:val="Heading3"/>
        <w:rPr>
          <w:sz w:val="24"/>
        </w:rPr>
      </w:pPr>
      <w:r>
        <w:rPr>
          <w:sz w:val="24"/>
        </w:rPr>
      </w:r>
    </w:p>
    <w:p>
      <w:pPr>
        <w:pStyle w:val="Heading3"/>
        <w:rPr>
          <w:sz w:val="24"/>
        </w:rPr>
      </w:pPr>
      <w:r>
        <w:rPr>
          <w:sz w:val="24"/>
        </w:rPr>
        <w:t xml:space="preserve">III.A/5. Alkotóház </w:t>
      </w:r>
    </w:p>
    <w:p>
      <w:pPr>
        <w:pStyle w:val="Normal"/>
        <w:jc w:val="both"/>
        <w:rPr/>
      </w:pPr>
      <w:r>
        <w:rPr/>
        <w:t>Összbevétele 14.753eFt (94,8%). Ebből saját bevétel 3.240eFt, az önkormányzati támogatás 10.397eFt, melynél az eredeti előirányzat 828eFt-tal növekedett. Főbb saját bevételei a Plain Air és Bronz Szimpózium bevételeiből, valamint a Juhász Gyula Főiskola Szeged, és a Képzőművészeti Egyetem Budapest befizetéseiből adódott. Átvett pénzeszköz 1.116eFt, mely az SZJA 1%-ából, külföldi művészek támogatásából és a Képzőművészeti Közalapítványtól kapott összegekből és az MKA-tól átvett pénzeszközből tevődik össze.</w:t>
      </w:r>
    </w:p>
    <w:p>
      <w:pPr>
        <w:pStyle w:val="Heading8"/>
        <w:rPr>
          <w:bCs w:val="false"/>
          <w:caps w:val="false"/>
          <w:smallCaps w:val="false"/>
        </w:rPr>
      </w:pPr>
      <w:r>
        <w:rPr>
          <w:bCs w:val="false"/>
          <w:caps w:val="false"/>
          <w:smallCaps w:val="false"/>
        </w:rPr>
      </w:r>
    </w:p>
    <w:p>
      <w:pPr>
        <w:pStyle w:val="Heading8"/>
        <w:rPr>
          <w:bCs w:val="false"/>
          <w:caps w:val="false"/>
          <w:smallCaps w:val="false"/>
        </w:rPr>
      </w:pPr>
      <w:r>
        <w:rPr>
          <w:bCs w:val="false"/>
          <w:caps w:val="false"/>
          <w:smallCaps w:val="false"/>
        </w:rPr>
        <w:t>III.A/6. Csongrádi Hivatásos Önkormányzati Tűzoltóság</w:t>
      </w:r>
    </w:p>
    <w:p>
      <w:pPr>
        <w:pStyle w:val="Szvegtrzs2"/>
        <w:rPr/>
      </w:pPr>
      <w:r>
        <w:rPr/>
        <w:t>A bevétele 171.695eFt-ra teljesült, ebből az önkormányzati támogatás 163.546eFt, melynél az eredeti előirányzat 21.912eFt-tal növekedett. A saját bevétel: előző évi pénzmaradvány 7.068eFt, bérleti és lízing díjbevétel 324eFt, szolgáltatások ellenértékének bevétele 264eFt, államháztartáson kívülre továbbszámlázott bevétel 74eFt, áru és készletértékesítés bevétele 344eFt, egyéb sajátos bevétel 75eFt. Pályázaton nyert az Intézmény 1 db Superwinch Ep 15 24 V-os elektromos csörlőt és 1 db Stihl MS 480R speciális mentőfűrészt, melyek összértéke 1.068eFt. Önkormányzat által befizetett önrész 214eFt. 2007 évben az újonnan felszerelő 9 fő védőfelszereléssel való ellátása az Országos Katasztrófavédelmi Főigazgatóságtól történt 5.353eFt értékben.</w:t>
      </w:r>
    </w:p>
    <w:p>
      <w:pPr>
        <w:pStyle w:val="Szvegtrzs2"/>
        <w:rPr/>
      </w:pPr>
      <w:r>
        <w:rPr/>
      </w:r>
    </w:p>
    <w:p>
      <w:pPr>
        <w:pStyle w:val="Heading3"/>
        <w:rPr/>
      </w:pPr>
      <w:r>
        <w:rPr>
          <w:sz w:val="24"/>
        </w:rPr>
        <w:t>III.A/7. Polgármesteri Hivatal</w:t>
      </w:r>
    </w:p>
    <w:p>
      <w:pPr>
        <w:pStyle w:val="Szvegtrzs2"/>
        <w:rPr/>
      </w:pPr>
      <w:r>
        <w:rPr/>
        <w:t>Összes bevétel 6.555.361 eFt. Ebből az önkormányzati támogatás 965.723eFt, melynél az eredeti előirányzat 163.505eFt-tal növekedett.</w:t>
      </w:r>
    </w:p>
    <w:p>
      <w:pPr>
        <w:pStyle w:val="Normal"/>
        <w:jc w:val="both"/>
        <w:rPr/>
      </w:pPr>
      <w:r>
        <w:rPr>
          <w:i/>
        </w:rPr>
        <w:t>A Segélyezés</w:t>
      </w:r>
      <w:r>
        <w:rPr/>
        <w:t>re 85.367eFt szerepelt az eredeti költségvetésben, tény: 252.887eFt.</w:t>
      </w:r>
    </w:p>
    <w:p>
      <w:pPr>
        <w:pStyle w:val="Normal"/>
        <w:jc w:val="both"/>
        <w:rPr/>
      </w:pPr>
      <w:r>
        <w:rPr>
          <w:i/>
        </w:rPr>
        <w:t>A Lapkiadás szakfeladat</w:t>
      </w:r>
      <w:r>
        <w:rPr/>
        <w:t xml:space="preserve"> saját bevétele 655eFt volt (104,1%), támogatási összege 20.887eFt (97,4%). </w:t>
      </w:r>
    </w:p>
    <w:p>
      <w:pPr>
        <w:pStyle w:val="Normal"/>
        <w:jc w:val="both"/>
        <w:rPr/>
      </w:pPr>
      <w:r>
        <w:rPr>
          <w:i/>
        </w:rPr>
        <w:t>Az Igazgatás</w:t>
      </w:r>
      <w:r>
        <w:rPr/>
        <w:t xml:space="preserve"> támogatása 313.083eFt (95,3%), saját bevétele 17.992eFt (144,2%), mely pénzmaradvány, bérleti, ügyviteli, jogtanácsosi, fűtési, közműdíj térítés, kamat, családi események, gépjármű ügyintézés bevételei és ÁFA. Átvett pénzeszköz 22.445eFt (92,1%), ebben szerepelnek a munkatapasztalatos és a közhasznú foglalkoztatottakra átvett pénzek, valamint a megállapodások alapján végzett feladatokra átvett pénzeszközök (Homokhátsági Munkaszervezettől, és a Társulástól az önálló Munkaszervezet kialakulásig). </w:t>
      </w:r>
    </w:p>
    <w:p>
      <w:pPr>
        <w:pStyle w:val="TextBodyIndent"/>
        <w:ind w:left="0" w:hanging="0"/>
        <w:rPr>
          <w:i/>
          <w:i/>
          <w:szCs w:val="24"/>
        </w:rPr>
      </w:pPr>
      <w:r>
        <w:rPr>
          <w:i/>
          <w:szCs w:val="24"/>
        </w:rPr>
        <w:t xml:space="preserve">Vagyongazdálkodási szakfeladat: </w:t>
      </w:r>
    </w:p>
    <w:p>
      <w:pPr>
        <w:pStyle w:val="Jegyzetszveg"/>
        <w:jc w:val="both"/>
        <w:rPr/>
      </w:pPr>
      <w:r>
        <w:rPr>
          <w:sz w:val="24"/>
          <w:szCs w:val="24"/>
        </w:rPr>
        <w:t>Összbevétele: 401.228eFt (102,3 %), ebből a saját bevétele: 196.606eFt-ra teljesült (101,2%). Jelentősebb bevételek: lakbér 14.147eFt, bérleti és lízing díjbevételek 43.567eFt, kamatbevétel 14.161eFt, ÁFA-bevétel 35.866eFt, ingatlan értékesítés 81.468 eFt</w:t>
      </w:r>
      <w:r>
        <w:rPr>
          <w:rStyle w:val="Jegyzethivatkozs"/>
          <w:vanish w:val="false"/>
          <w:sz w:val="24"/>
          <w:szCs w:val="24"/>
        </w:rPr>
        <w:commentReference w:id="0"/>
      </w:r>
      <w:r>
        <w:rPr>
          <w:sz w:val="24"/>
          <w:szCs w:val="24"/>
        </w:rPr>
        <w:t>, mely a Vágóhíd, mezőgazdasági, a volt laktanya területén található, valamint egyéb ingatlanok és telkek értékesítéséből befolyt összeg. Működésre átvett: 1.544eFt, felhalmozásra átvett: TRFC-től 65.039eFt, piac pályázatra 28.724eFt, Kisréti Otthonhoz buszváróra 1.500eFt, ár- és belvízre 2.504eFt.</w:t>
      </w:r>
    </w:p>
    <w:p>
      <w:pPr>
        <w:pStyle w:val="Normal"/>
        <w:jc w:val="both"/>
        <w:rPr>
          <w:i/>
          <w:i/>
        </w:rPr>
      </w:pPr>
      <w:r>
        <w:rPr>
          <w:i/>
        </w:rPr>
        <w:t xml:space="preserve">Sportcélú kifizetések: </w:t>
      </w:r>
      <w:r>
        <w:rPr>
          <w:iCs/>
        </w:rPr>
        <w:t>saját bevétele: 87eFt (100%), átvett pénzeszköz 270eFt (100%).</w:t>
      </w:r>
    </w:p>
    <w:p>
      <w:pPr>
        <w:pStyle w:val="Normal"/>
        <w:jc w:val="both"/>
        <w:rPr/>
      </w:pPr>
      <w:r>
        <w:rPr>
          <w:i/>
        </w:rPr>
        <w:t>Egyéb támogatások</w:t>
      </w:r>
      <w:r>
        <w:rPr/>
        <w:t>: saját bevétele: 42.161eFt (100%), mely az előző évi pénzmaradvány igénybevétele. Átvett pénzeszköz 78.545 eFt (102,4%).</w:t>
      </w:r>
    </w:p>
    <w:p>
      <w:pPr>
        <w:pStyle w:val="Normal"/>
        <w:jc w:val="both"/>
        <w:rPr/>
      </w:pPr>
      <w:r>
        <w:rPr>
          <w:i/>
          <w:iCs/>
        </w:rPr>
        <w:t xml:space="preserve">Kerékpárutak létesítése szakfeladat: </w:t>
      </w:r>
      <w:r>
        <w:rPr>
          <w:iCs/>
        </w:rPr>
        <w:t xml:space="preserve">átvett </w:t>
      </w:r>
      <w:r>
        <w:rPr/>
        <w:t xml:space="preserve">pénzeszköz 61.855eFt (100%). </w:t>
      </w:r>
    </w:p>
    <w:p>
      <w:pPr>
        <w:pStyle w:val="Normal"/>
        <w:jc w:val="both"/>
        <w:rPr/>
      </w:pPr>
      <w:r>
        <w:rPr>
          <w:i/>
          <w:iCs/>
        </w:rPr>
        <w:t xml:space="preserve">A Homokhátsági Munkaszervezet </w:t>
      </w:r>
      <w:r>
        <w:rPr/>
        <w:t>összbevétele 2.017.473eFt. Ebből saját bevétel: 157.374eFt, átvett pénzeszköz: 1.856.028eFt.</w:t>
      </w:r>
    </w:p>
    <w:p>
      <w:pPr>
        <w:pStyle w:val="Normal"/>
        <w:jc w:val="both"/>
        <w:rPr>
          <w:b/>
          <w:b/>
          <w:smallCaps/>
          <w:u w:val="single"/>
        </w:rPr>
      </w:pPr>
      <w:r>
        <w:rPr>
          <w:b/>
          <w:smallCaps/>
          <w:u w:val="single"/>
        </w:rPr>
      </w:r>
    </w:p>
    <w:p>
      <w:pPr>
        <w:pStyle w:val="Normal"/>
        <w:jc w:val="both"/>
        <w:rPr/>
      </w:pPr>
      <w:r>
        <w:rPr>
          <w:b/>
          <w:bCs/>
        </w:rPr>
        <w:t xml:space="preserve">III/B. </w:t>
      </w:r>
      <w:r>
        <w:rPr>
          <w:b/>
          <w:bCs/>
          <w:u w:val="single"/>
        </w:rPr>
        <w:t>Kiadások</w:t>
      </w:r>
      <w:r>
        <w:rPr/>
        <w:t xml:space="preserve"> (2. sz. melléklet)</w:t>
        <w:tab/>
      </w:r>
    </w:p>
    <w:p>
      <w:pPr>
        <w:pStyle w:val="Normal"/>
        <w:jc w:val="both"/>
        <w:rPr/>
      </w:pPr>
      <w:r>
        <w:rPr>
          <w:sz w:val="20"/>
          <w:szCs w:val="20"/>
        </w:rPr>
        <w:t>Önkormányzatunk konszolidált mérlegének kiadási előirányzatai az alábbiak szerint teljesültek, illetve a 2007.év teljesítési adatai alapján a kiadások megoszlása az alábbi:</w:t>
        <w:tab/>
        <w:t xml:space="preserve">    </w:t>
      </w:r>
      <w:r>
        <w:rPr/>
        <w:t>Adatok millió Ft-ban</w:t>
      </w:r>
    </w:p>
    <w:tbl>
      <w:tblPr>
        <w:tblW w:w="4900" w:type="pct"/>
        <w:jc w:val="left"/>
        <w:tblInd w:w="-5" w:type="dxa"/>
        <w:tblLayout w:type="fixed"/>
        <w:tblCellMar>
          <w:top w:w="0" w:type="dxa"/>
          <w:left w:w="70" w:type="dxa"/>
          <w:bottom w:w="0" w:type="dxa"/>
          <w:right w:w="70" w:type="dxa"/>
        </w:tblCellMar>
      </w:tblPr>
      <w:tblGrid>
        <w:gridCol w:w="2300"/>
        <w:gridCol w:w="1021"/>
        <w:gridCol w:w="1060"/>
        <w:gridCol w:w="925"/>
        <w:gridCol w:w="1004"/>
        <w:gridCol w:w="1061"/>
        <w:gridCol w:w="1114"/>
        <w:gridCol w:w="1071"/>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nkormányzat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mélyi juttatá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árulékok</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logi</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Átadot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pénzbeli juttatás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eruházás,</w:t>
            </w:r>
          </w:p>
          <w:p>
            <w:pPr>
              <w:pStyle w:val="Normal"/>
              <w:jc w:val="center"/>
              <w:rPr>
                <w:bCs/>
                <w:sz w:val="20"/>
                <w:szCs w:val="20"/>
              </w:rPr>
            </w:pPr>
            <w:r>
              <w:rPr>
                <w:bCs/>
                <w:sz w:val="20"/>
                <w:szCs w:val="20"/>
              </w:rPr>
              <w:t>Felújítá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ese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edeti előirányz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3.61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sz w:val="20"/>
                <w:szCs w:val="20"/>
              </w:rPr>
            </w:pPr>
            <w:r>
              <w:rPr>
                <w:sz w:val="20"/>
                <w:szCs w:val="20"/>
              </w:rPr>
              <w:t>455.6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97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68</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sz w:val="20"/>
                <w:szCs w:val="20"/>
              </w:rPr>
            </w:pPr>
            <w:r>
              <w:rPr>
                <w:sz w:val="20"/>
                <w:szCs w:val="20"/>
              </w:rPr>
              <w:t>81.03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2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3.694</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ód. Előirányz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73.0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sz w:val="20"/>
                <w:szCs w:val="20"/>
              </w:rPr>
            </w:pPr>
            <w:r>
              <w:rPr>
                <w:sz w:val="20"/>
                <w:szCs w:val="20"/>
              </w:rPr>
              <w:t>416.6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2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168</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sz w:val="20"/>
                <w:szCs w:val="20"/>
              </w:rPr>
            </w:pPr>
            <w:r>
              <w:rPr>
                <w:sz w:val="20"/>
                <w:szCs w:val="20"/>
              </w:rPr>
              <w:t>243.14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81.2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12.46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n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5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sz w:val="20"/>
                <w:szCs w:val="20"/>
              </w:rPr>
            </w:pPr>
            <w:r>
              <w:rPr>
                <w:sz w:val="20"/>
                <w:szCs w:val="20"/>
              </w:rPr>
              <w:t>415.26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20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128</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sz w:val="20"/>
                <w:szCs w:val="20"/>
              </w:rPr>
            </w:pPr>
            <w:r>
              <w:rPr>
                <w:sz w:val="20"/>
                <w:szCs w:val="20"/>
              </w:rPr>
              <w:t>241.84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9.3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1.36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jesítés eredeti eir-hoz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sz w:val="20"/>
                <w:szCs w:val="20"/>
              </w:rPr>
            </w:pPr>
            <w:r>
              <w:rPr>
                <w:sz w:val="20"/>
                <w:szCs w:val="20"/>
              </w:rPr>
              <w:t>9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sz w:val="20"/>
                <w:szCs w:val="20"/>
              </w:rPr>
            </w:pPr>
            <w:r>
              <w:rPr>
                <w:sz w:val="20"/>
                <w:szCs w:val="20"/>
              </w:rPr>
              <w:t>29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9</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jesítés mód. eir-hoz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sz w:val="20"/>
                <w:szCs w:val="20"/>
              </w:rPr>
            </w:pPr>
            <w:r>
              <w:rPr>
                <w:sz w:val="20"/>
                <w:szCs w:val="20"/>
              </w:rPr>
              <w:t>99,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1</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19" w:hanging="0"/>
              <w:jc w:val="right"/>
              <w:rPr>
                <w:sz w:val="20"/>
                <w:szCs w:val="20"/>
              </w:rPr>
            </w:pPr>
            <w:r>
              <w:rPr>
                <w:sz w:val="20"/>
                <w:szCs w:val="20"/>
              </w:rPr>
              <w:t>9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bl>
    <w:p>
      <w:pPr>
        <w:pStyle w:val="TextBody"/>
        <w:rPr>
          <w:sz w:val="24"/>
        </w:rPr>
      </w:pPr>
      <w:r>
        <w:rPr>
          <w:sz w:val="24"/>
        </w:rPr>
      </w:r>
    </w:p>
    <w:p>
      <w:pPr>
        <w:pStyle w:val="Normal"/>
        <w:jc w:val="both"/>
        <w:rPr/>
      </w:pPr>
      <w:r>
        <w:rPr/>
        <w:t xml:space="preserve">A személyi juttatások eredeti előirányzatát év közben csökkentette két intézmény kistérségi működtetésbe átadása, növelte a közhasznúak és közcélúak foglalkoztatásával összefüggő előirányzat. Január 1-jétől minden dolgozó megkapta a soros bérfejlesztést. A 2.000,- Ft/fő/hó étkezési hozzájárulás és a 2.000,- Ft-os banki kompenzáció is kifizetésre került, a 13. havi juttatás szintén. </w:t>
      </w:r>
    </w:p>
    <w:p>
      <w:pPr>
        <w:pStyle w:val="Szvegtrzsbehzssal3"/>
        <w:ind w:left="0" w:hanging="0"/>
        <w:rPr/>
      </w:pPr>
      <w:r>
        <w:rPr>
          <w:sz w:val="24"/>
        </w:rPr>
        <w:t xml:space="preserve">A dologi előirányzatok növekedése részben a pályázati pénzeszközök, továbbá egyéb pótlólagos támogatásra vezethető vissza. Az intézményeknél is egész évben feszített volt a gazdálkodás, a 30 napon túli számlaállomány teljesítéséhez indokolt esetben előfinanszírozást kellett biztosítani. A működési célú feladatok elsődlegességét a költségvetésben meghatározottak szerint a tárgyévi költségvetés végrehajtása során biztosítottuk.  </w:t>
      </w:r>
    </w:p>
    <w:p>
      <w:pPr>
        <w:pStyle w:val="Szvegtrzsbehzssal3"/>
        <w:ind w:left="0" w:hanging="0"/>
        <w:rPr>
          <w:sz w:val="24"/>
        </w:rPr>
      </w:pPr>
      <w:r>
        <w:rPr>
          <w:sz w:val="24"/>
        </w:rPr>
        <w:t xml:space="preserve"> </w:t>
      </w:r>
    </w:p>
    <w:p>
      <w:pPr>
        <w:pStyle w:val="Heading3"/>
        <w:rPr>
          <w:sz w:val="24"/>
        </w:rPr>
      </w:pPr>
      <w:r>
        <w:rPr>
          <w:sz w:val="24"/>
        </w:rPr>
        <w:t xml:space="preserve">III.B/1. Városgondnokság </w:t>
      </w:r>
    </w:p>
    <w:p>
      <w:pPr>
        <w:pStyle w:val="Normal"/>
        <w:jc w:val="both"/>
        <w:rPr/>
      </w:pPr>
      <w:r>
        <w:rPr/>
        <w:t xml:space="preserve">A kiadás 215.025 eFt (98,7 %). A 2007. évi költségvetésben biztosított bérkeretből 62 fő főállású, 11 fő közhasznú, 3 fő közcélú foglalkoztatására került sor. Ezt kiegészítette 10fő központi keretből kapott létszám. Ez nagyban hozzájárult a 2007. évi feladatellátás teljesüléséhez.  </w:t>
      </w:r>
    </w:p>
    <w:p>
      <w:pPr>
        <w:pStyle w:val="Normal"/>
        <w:jc w:val="both"/>
        <w:rPr/>
      </w:pPr>
      <w:r>
        <w:rPr/>
        <w:t xml:space="preserve">A dologi kiadás tény 77.650 eFt. A parkok fenntartására 40.753eFt, köztisztaságra 26.712eFt-ot fordítottak. Ez magában foglalja a város területén végzett tizenkétszeri fűnyírást, elvégett fanyesési munkákat, növényanyag-kiültetéseket, játszótér-javításokat, valamint a napi kézi és gépi takarítást, szemétszállítást. Temető üzemeltetésre az intézmény 18.768eFt-ot fordított. A gyepmesteri telep működtetési költsége 6.432 eFt volt. A Körös-torok üzemelési költsége 17.418eFt volt, melynek jelentős része területrendezésből és szemétszállításból, partél takarításból tevődik össze. Városüzemeltetésre az intézmény 60.005 eFt-ot fordított. Az intézmény tervszerű gazdálkodása folytán elfogadhatónak tekinthető feladatellátást valósított meg. Az intézmény 2007. évben beruházásra 3.990 eFt-ot, felújításra 2.670 eFt-ot költött. </w:t>
      </w:r>
    </w:p>
    <w:p>
      <w:pPr>
        <w:pStyle w:val="Heading3"/>
        <w:rPr>
          <w:sz w:val="24"/>
        </w:rPr>
      </w:pPr>
      <w:r>
        <w:rPr>
          <w:sz w:val="24"/>
        </w:rPr>
        <w:t xml:space="preserve">III.B/2. Dr. Szarka Ödön Egyesített Egészségügyi Intézmény </w:t>
      </w:r>
    </w:p>
    <w:p>
      <w:pPr>
        <w:pStyle w:val="Szvegtrzs2"/>
        <w:rPr/>
      </w:pPr>
      <w:r>
        <w:rPr/>
        <w:t>A kiadás 220.382eFt (99,3%). Ezen belül személyi kiadás 100.641eFt (100,02%), járulék 32.400eFt (99,7%). Dologi kiadás 79.672eFt (98,3 %). Egyéb folyó kiadás 1.478eFt (92,9%). A felújítási kiadások teljesítése 292eFt (97,3%), a beruházási kiadások 7.377eFt-ra teljesültek (100%)</w:t>
      </w:r>
    </w:p>
    <w:p>
      <w:pPr>
        <w:pStyle w:val="Szvegtrzs2"/>
        <w:rPr/>
      </w:pPr>
      <w:r>
        <w:rPr/>
        <w:t>A beszámolási időszakban nem sikerült az onkológiai szakorvosi állást betöltetni közreműködővel, a szakrendelést és gondozást többlet személyi és járulék kiadás nélkül teljesítették, a szakterület tb. támogatását, és a fix gondozási díjat is megkapták. A betegbehívó rendszer beszerzése pályázati forrásból valósult meg, azonban a program követésének és karbantartásának működési kiadása az intézményt terheli, amely 2007. június 1-jétől: 399eFt. A megnövekedett informatikai feladatok miatt szükségessé vált informatikus szakemberrel megbízási szerződést kötni, a felmerült költség 2007.05.01-től 280eFt. A rendelkezésre álló források biztosították a magas szakmai színvonalú betegellátást, műszer meghibásodása vagy anyaghiányra hivatkozással nem utasítottak el betegeket, mindig a beteg ellátása volt a legfontosabb szempont.</w:t>
      </w:r>
    </w:p>
    <w:p>
      <w:pPr>
        <w:pStyle w:val="Szvegtrzs2"/>
        <w:rPr/>
      </w:pPr>
      <w:r>
        <w:rPr/>
        <w:t>A személyi kiadásoknál a betegség vagy szabadság miatt távollévő dolgozó helyettesítését - a védőnői szolgálat kivételével - belső munkaszervezéssel, többlet kiadás nélkül oldják meg. Nem töltötték be a főnővéri és a munkaügyi előadói álláshelyeket. Az elért kiadási megtakarítás terhére megbízási szerződéssel controllert alkalmaz az intézmény, aki szakértői anyaggal és személyes közreműködéssel segíti az intézmény működését. A gyógyszer-vegyszer és szakmai anyag költségeknél a betegforgalomhoz igazodó megrendeléseket engedélyezik, tartalékolásra nincs lehetőség. A központosított közbeszerzésbe tartozó egészségügyi termékeket továbbra is a kijelölt szállítóktól szerzik be jelentős kedvezménnyel /árrés, fizetési határidő, kiszállítás/.</w:t>
      </w:r>
    </w:p>
    <w:p>
      <w:pPr>
        <w:pStyle w:val="Szvegtrzs2"/>
        <w:rPr/>
      </w:pPr>
      <w:r>
        <w:rPr/>
        <w:t>A 2007-es évben több, korábban kialakult problémát sikerült megoldaniuk. Pályázati pénzekből elkészült a lift és a tüdőgondozó, tüdőszűrő új helye. A belgyógyászati szakrendelés és a tüdőszűrés felmondás miatt megürült szakorvosi státuszait be tudták tölteni. Működik az előjegyzési-beteghívó rendszer. Intézeti működés miatti panaszok száma jelentősen csökkent. Nincs szállítói tartozásuk, az intézmény a vállalt kötelezettségeit határidőre teljesíteni tudta.</w:t>
      </w:r>
    </w:p>
    <w:p>
      <w:pPr>
        <w:pStyle w:val="Szvegtrzs2"/>
        <w:rPr/>
      </w:pPr>
      <w:r>
        <w:rPr/>
        <w:t>Az EÜM. Által kiírt „Az egészségügyi ellátórendszer struktúraátalakításának támogatására, az intézményi átalakítások megkezdésére” című pályázaton 2006. évben nyert 7.100eFt TB támogatással szerezték be a Q-Matic típusú beteghívó rendszert 5.515eFt, és a Medsol betegszámla modult vizitdíjjal és Q-Matic illesztéssel szoftvert 400eFt, összesen 5.915eFt összegben. A védőnői szolgálat részére pályázati forrásból (önrésszel kiegészítve) 1 db audiométert 232eFt vásároltak. A Szentháromságtéri épület tetőfelújítására önkormányzati támogatásból 292 e Ft-ot fordítottak. A rendelkezésre álló források volumene és a takarékos gazdálkodás együttes hatására a jóváhagyott önkormányzati támogatást 5.000eFt-al sikerült mérsékelni a tárgyidőszakban.</w:t>
      </w:r>
    </w:p>
    <w:p>
      <w:pPr>
        <w:pStyle w:val="Heading3"/>
        <w:rPr>
          <w:sz w:val="24"/>
        </w:rPr>
      </w:pPr>
      <w:r>
        <w:rPr>
          <w:sz w:val="24"/>
        </w:rPr>
      </w:r>
    </w:p>
    <w:p>
      <w:pPr>
        <w:pStyle w:val="Heading3"/>
        <w:rPr>
          <w:sz w:val="24"/>
        </w:rPr>
      </w:pPr>
      <w:r>
        <w:rPr>
          <w:sz w:val="24"/>
        </w:rPr>
        <w:t>III.B/3. Szociális Ellátások Intézménye</w:t>
      </w:r>
    </w:p>
    <w:p>
      <w:pPr>
        <w:pStyle w:val="Normal"/>
        <w:jc w:val="both"/>
        <w:rPr/>
      </w:pPr>
      <w:r>
        <w:rPr/>
        <w:t>Kiadás 75.548eFt (100%). Ezen belül: a személyi juttatások 40.444eFt (97,4%), a járulékok 13.100eFt (100%), dologi kiadás: 20.112eFt (100%), pénzeszköz átadás 1.601eFt (100%), ellátottak pénzbeli juttatása 16eFt, beruházás 275eFt (100%).</w:t>
      </w:r>
    </w:p>
    <w:p>
      <w:pPr>
        <w:pStyle w:val="Normal"/>
        <w:jc w:val="both"/>
        <w:rPr/>
      </w:pPr>
      <w:r>
        <w:rPr/>
        <w:t xml:space="preserve">A Szociális Ellátások Intézménye munkáját a szociális igazgatásról és szociális ellátásokról szóló 1993. évi III. törvény, valamint a Csongrád Város Önkormányzata Képviselő-testületének 12/2003. (III. 31.) ÖKt. rendelete az elfogadott szakmai program és éves munkaterv szerint végzi. </w:t>
      </w:r>
    </w:p>
    <w:p>
      <w:pPr>
        <w:pStyle w:val="Normal"/>
        <w:jc w:val="both"/>
        <w:rPr/>
      </w:pPr>
      <w:r>
        <w:rPr/>
        <w:t xml:space="preserve">A személyes gondoskodást nyújtó szociális intézmények szakmai feladatairól és működési feltételeiről az 1/2000. (I. 07.) SzCsM rendelet rendelkezik. A Szociális Ellátások Intézménye 2007. év első félévben a Csongrádi Kistérség Többcélú Társulása fenntartásába került át. </w:t>
      </w:r>
    </w:p>
    <w:p>
      <w:pPr>
        <w:pStyle w:val="Normal"/>
        <w:jc w:val="both"/>
        <w:rPr/>
      </w:pPr>
      <w:r>
        <w:rPr/>
        <w:t xml:space="preserve">A működési engedélyek kiadása szolgáltatásonként: </w:t>
      </w:r>
    </w:p>
    <w:p>
      <w:pPr>
        <w:pStyle w:val="Normal"/>
        <w:ind w:left="540" w:hanging="540"/>
        <w:jc w:val="both"/>
        <w:rPr/>
      </w:pPr>
      <w:r>
        <w:rPr/>
        <w:t>a.) szociális alapszolgáltatások: étkeztetés 2007.05.01., házi segítségnyújtás: 2007.05.01., jelzőrendszeres házi segítségnyújtás: 2007.05.01., nappali ellátás: 2007.05.01., tanyagondnoki szolgáltatás 2007.06.01., támogató szolgáltatás: 2007.06.01., közösségi ellátás: 2007.06.01., családsegítés: 2007.05.01.</w:t>
      </w:r>
    </w:p>
    <w:p>
      <w:pPr>
        <w:pStyle w:val="Normal"/>
        <w:ind w:left="540" w:hanging="540"/>
        <w:jc w:val="both"/>
        <w:rPr/>
      </w:pPr>
      <w:r>
        <w:rPr/>
        <w:t>b.) személyes gondoskodás keretébe tartozó szakosított ellátások: átmeneti elhelyezést nyújtó Szociális Ápoló Otthon: 2007.04.01., ápolást-gondozást nyújtó intézmény Gondviselés Háza: 2007. 05.01.</w:t>
      </w:r>
    </w:p>
    <w:p>
      <w:pPr>
        <w:pStyle w:val="Normal"/>
        <w:ind w:left="540" w:hanging="540"/>
        <w:jc w:val="both"/>
        <w:rPr/>
      </w:pPr>
      <w:r>
        <w:rPr/>
        <w:t>c.) gyermek és ifjúságvédelmi feladatok: gyermekjóléti szolgálat: 2007.04.01.</w:t>
      </w:r>
    </w:p>
    <w:p>
      <w:pPr>
        <w:pStyle w:val="Normal"/>
        <w:jc w:val="both"/>
        <w:rPr/>
      </w:pPr>
      <w:r>
        <w:rPr/>
        <w:t xml:space="preserve">A fenntartóváltás zökkenőmentes volt, az ellátottakat és a dolgozókat rendszeresen tájékoztatták. Két új szolgáltatás került bevezetésre, áprilistól két körzetben beindították a tanyagondnoki ellátást, júniustól a közösségi ellátást. Az alapszolgáltatások egy része, a nappali ellátás, étkeztetés, házi segítségnyújtás, a jelzőrendszeres házi segítségnyújtás, a tanyagondnoki ellátás, a támogató szolgálat és a közösségi ellátás új telephelyre, a Fő u. 64. sz. alá költözött, mellyel egyidejűleg kikerült kezelésükből a Bem Utcai volt II. sz. Idősek Klubja épülete. A Gondviselés Házába májusban lift került beépítésre. A Vasút utcai épületek udvara és annak hátsó része kitakarítása megtörtént, a tereprendezést megkezdték. Az épületben a világítás-korszerűsítés megtörtént. A Fő u. 64. sz. alatti épületben a beköltözés után riasztóberendezés került felszerelésre. A bejárati kapu felújítása megtörtént. </w:t>
      </w:r>
    </w:p>
    <w:p>
      <w:pPr>
        <w:pStyle w:val="Normal"/>
        <w:jc w:val="both"/>
        <w:rPr/>
      </w:pPr>
      <w:r>
        <w:rPr/>
        <w:t xml:space="preserve">2007. év májusában sikeresen bővült az informatikai rendszerük. A bentlakásos intézmények közösen számítógépet és a szakmai előírásoknak megfelelő programot kaptak, melyen a bentlakók teljes körű nyilvántartását tudják vezetni. Az intézmény gépkocsi állománya nagyon elhasználódott, ennek ellenére az autók javítása és a karbantartási munkák az ellátást nem veszélyeztették. </w:t>
      </w:r>
    </w:p>
    <w:p>
      <w:pPr>
        <w:pStyle w:val="Normal"/>
        <w:jc w:val="both"/>
        <w:rPr/>
      </w:pPr>
      <w:r>
        <w:rPr/>
        <w:t xml:space="preserve">Új szolgáltatásaikról: </w:t>
      </w:r>
    </w:p>
    <w:p>
      <w:pPr>
        <w:pStyle w:val="Normal"/>
        <w:jc w:val="both"/>
        <w:rPr/>
      </w:pPr>
      <w:r>
        <w:rPr/>
        <w:t xml:space="preserve">A tanyagondnoki szolgáltatás célja: a külterület, egyéb belterületi, vagy a tanyasi lakott helyek intézményhiányából eredő hátrányainak enyhítése. A 3. számú körzetben: Tanya 815-től Tanya 1416-ig: 400 fő. A 4. számú körzetben: Tanya 1417-től Tanya 1722-ig: 397 fő. Ebben a két körzetben 2007. áprilisában indult be a térítésmentes szolgáltatás. </w:t>
      </w:r>
    </w:p>
    <w:p>
      <w:pPr>
        <w:pStyle w:val="Normal"/>
        <w:rPr/>
      </w:pPr>
      <w:r>
        <w:rPr/>
      </w:r>
    </w:p>
    <w:p>
      <w:pPr>
        <w:pStyle w:val="Heading3"/>
        <w:rPr>
          <w:sz w:val="24"/>
        </w:rPr>
      </w:pPr>
      <w:r>
        <w:rPr>
          <w:sz w:val="24"/>
        </w:rPr>
        <w:t>III.B/4. GAMESZ és intézményei</w:t>
      </w:r>
    </w:p>
    <w:p>
      <w:pPr>
        <w:pStyle w:val="Normal"/>
        <w:jc w:val="both"/>
        <w:rPr/>
      </w:pPr>
      <w:r>
        <w:rPr/>
        <w:t>Összkiadás 1.138.339eFt (90%). Ezen belül személyi juttatások 639.673eFt (100%), járulékok 210.179eFt (100%), dologi kiadás 279.331eFt (91,8%), ellátottak pénzbeli juttatása 179eFt (100%), felhalmozási kiadás 8.568eFt (99,8%), pénzeszköz átadás 409eFt.</w:t>
      </w:r>
    </w:p>
    <w:p>
      <w:pPr>
        <w:pStyle w:val="Normal"/>
        <w:jc w:val="both"/>
        <w:rPr/>
      </w:pPr>
      <w:r>
        <w:rPr/>
        <w:t xml:space="preserve">A személyi juttatás előirányzata jelentősen módosult. Az összességében 122.780eFt csökkenést jelentő változást az Általános Iskolák Kistérségi feladatellátása következtében realizált előirányzat változás, illetve növekedés a közcélú, közhasznú, munkatapasztalatos foglalkoztatásának bérvisszatérítése, 13. havi bér, 3 fő átvétele a Szociális Ellátások Intézményétől. </w:t>
      </w:r>
    </w:p>
    <w:p>
      <w:pPr>
        <w:pStyle w:val="Normal"/>
        <w:jc w:val="both"/>
        <w:rPr/>
      </w:pPr>
      <w:r>
        <w:rPr/>
        <w:t xml:space="preserve">Dologi kiadások teljesítése 91,9%-os, az alacsonyabb teljesítés oka, hogy az átvett pénzeszköznél bevétel kiesés volt. Jelentősebb dologi előirányzat növekedés: </w:t>
      </w:r>
    </w:p>
    <w:p>
      <w:pPr>
        <w:pStyle w:val="Normal"/>
        <w:jc w:val="both"/>
        <w:rPr/>
      </w:pPr>
      <w:r>
        <w:rPr>
          <w:u w:val="single"/>
        </w:rPr>
        <w:t>GAMESZ</w:t>
      </w:r>
      <w:r>
        <w:rPr>
          <w:i/>
        </w:rPr>
        <w:t>:</w:t>
      </w:r>
      <w:r>
        <w:rPr/>
        <w:t xml:space="preserve"> egyszeri feladatra, nyári napközis táborra, zenei táborra, motoros találkozóra, Kárpát Medencei labdarúgó táborra, Ifjúsági Kórusversenyre, biztosító térítése következtében.</w:t>
      </w:r>
    </w:p>
    <w:p>
      <w:pPr>
        <w:pStyle w:val="Normal"/>
        <w:jc w:val="both"/>
        <w:rPr/>
      </w:pPr>
      <w:r>
        <w:rPr>
          <w:u w:val="single"/>
        </w:rPr>
        <w:t>Óvodák Igazgatósága</w:t>
      </w:r>
      <w:r>
        <w:rPr/>
        <w:t>: Biztosítási kártérítés, egyszeri feladatok, informatikai fejlesztésre, Közoktatási Alapítvány utalása következtében.</w:t>
      </w:r>
    </w:p>
    <w:p>
      <w:pPr>
        <w:pStyle w:val="Normal"/>
        <w:jc w:val="both"/>
        <w:rPr/>
      </w:pPr>
      <w:r>
        <w:rPr>
          <w:u w:val="single"/>
        </w:rPr>
        <w:t>Iskolák Igazgatósága:</w:t>
      </w:r>
      <w:r>
        <w:rPr/>
        <w:t xml:space="preserve"> egyszeri feladatból dologi előirányzatra, biztosítási kártérítésből, dologi kiadásra fordított összeg, Mazsorett tánccsoport támogatása, Apáczai kiadó támogatása, Oktatási Minisztérium támogatása, Honismeret baráti kör, Széchenyi István gyermekszervezet, Zsizsik Színjátszó csoport támogatása. </w:t>
      </w:r>
    </w:p>
    <w:p>
      <w:pPr>
        <w:pStyle w:val="Normal"/>
        <w:jc w:val="both"/>
        <w:rPr/>
      </w:pPr>
      <w:r>
        <w:rPr>
          <w:u w:val="single"/>
        </w:rPr>
        <w:t>Könyvtár</w:t>
      </w:r>
      <w:r>
        <w:rPr/>
        <w:t>: A dologi kiadásokat a pályázati összegekkel tudta növelni, melyek jelentősen segítették az intézmény működését. Ezen kívül egyszeri feladatokra, városi rendezvényekre, Kárpát Medencei Könyvtáros találkozóra kapott összeggel az Informatikai Szövetség támogatásával nőtt az eredeti dologi előirányzat.</w:t>
      </w:r>
    </w:p>
    <w:p>
      <w:pPr>
        <w:pStyle w:val="Normal"/>
        <w:jc w:val="both"/>
        <w:rPr/>
      </w:pPr>
      <w:r>
        <w:rPr>
          <w:u w:val="single"/>
        </w:rPr>
        <w:t>Művelődési Központ</w:t>
      </w:r>
      <w:r>
        <w:rPr/>
        <w:t xml:space="preserve"> is pályázati összegekkel tudta pótolni a dologi kiadások előirányzatát, valamint egyszeri feladatokra és a rendezvények támogatására kapott összeggel érdekeltségnövelő támogatásával, a társadalmi szervezetek támogatásával.</w:t>
      </w:r>
    </w:p>
    <w:p>
      <w:pPr>
        <w:pStyle w:val="Normal"/>
        <w:jc w:val="both"/>
        <w:rPr/>
      </w:pPr>
      <w:r>
        <w:rPr/>
      </w:r>
    </w:p>
    <w:p>
      <w:pPr>
        <w:pStyle w:val="Normal"/>
        <w:jc w:val="both"/>
        <w:rPr/>
      </w:pPr>
      <w:r>
        <w:rPr/>
        <w:t>Az intézményeknél a rendelkezésre álló pénzeszközökből a feladatot el tudták látni. Megfelelő takarékos gazdálkodással, a pályázatok adta lehetőséggel a feladatokat jó színvonalon látták el. A kiadások csökkentése érdekében központi beszerzéseket valósítottak meg tisztítószer, eszközök, élelmiszer területen. Nyáron és szünetekben egy konyha üzemel. Jelentős volt a vendégétkeztetés. Az intézményben megvalósultak a tervezett karbantartási, felújítási feladatok: tisztasági és színes meszelés, nyílászárók felújítása, vizesblokkok korszerűsítése, világítótestek cseréje, parketta és tetőjavítás. A tárgyi feltételek javulása jelentősen befolyásolja a szakmai munka, a rendezvények színvonalasabb megvalósítását, újak létrehozását. Az orvosi igazolással rendelkező gyermekek diétás étkezésben részesülnek. 2007. szeptember 1-jétől 33 főt iskoláztak takarítói szakmunkásképzésre /ingyenes képzés/. A GAMESZ a Kistérségi Társulás intézményei könyvelési feladatait is ellátja.</w:t>
      </w:r>
    </w:p>
    <w:p>
      <w:pPr>
        <w:pStyle w:val="Normal"/>
        <w:jc w:val="both"/>
        <w:rPr>
          <w:u w:val="single"/>
        </w:rPr>
      </w:pPr>
      <w:r>
        <w:rPr>
          <w:u w:val="single"/>
        </w:rPr>
        <w:t>Szakmai munka értékelése a részben önállóan gazdálkodó intézményeknél:</w:t>
      </w:r>
    </w:p>
    <w:p>
      <w:pPr>
        <w:pStyle w:val="Normal"/>
        <w:jc w:val="both"/>
        <w:rPr/>
      </w:pPr>
      <w:r>
        <w:rPr>
          <w:i/>
          <w:u w:val="single"/>
        </w:rPr>
        <w:t>Általános Iskolák, Alapfokú Művészetoktatási Intézmény, Egységes Pedagógiai Szakszolgálat, Diákotthon és Átmeneti Otthon</w:t>
      </w:r>
      <w:r>
        <w:rPr>
          <w:i/>
        </w:rPr>
        <w:t>:</w:t>
      </w:r>
    </w:p>
    <w:p>
      <w:pPr>
        <w:pStyle w:val="Normal"/>
        <w:jc w:val="both"/>
        <w:rPr/>
      </w:pPr>
      <w:r>
        <w:rPr/>
        <w:t xml:space="preserve">A 2006/2007-es tanév második félévében tervezett programokat, versenyeket a tagintézmények megrendezték. Mind a tanulmányok, mind a sport területén szép eredményeket értek el a tanulók. A pedagógusok szakmai fejlődését a továbbképzések, Tavaszi Pedagógiai napok biztosították. A HEFOP pályázat keretében a technikai fejlődés mellett a bemutató órák, előadások, tapasztalatcserék is segítették a szakmai fejlődést, a módszertani megújulást. A városi szakmai munkaközösségei is a tervezettek szerint rendezték meg programjaikat, melyek kiterjedtek a kistérségre is. 2007. év feladati között szerepeltek: Síp utcai Általános Iskola tagintézményben dolgozó kollégák következő tanévben való foglalkoztatása; az intézmény mérési-értékelési rendszerének kialakítása; pedagógusok értékelési, önértékelési rendszerének kipróbálása; az új oktatási módszerek megismertetése a szülőkkel; SNI tanulók teljes körű ellátása; informatikai eszközök szélesebb körű használata. Az intézmény minőségi csoportja szintén a tervek szerint végezte munkáját, ezt az IMIP tartalmazza.   </w:t>
      </w:r>
    </w:p>
    <w:p>
      <w:pPr>
        <w:pStyle w:val="Normal"/>
        <w:jc w:val="both"/>
        <w:rPr/>
      </w:pPr>
      <w:r>
        <w:rPr/>
        <w:t xml:space="preserve">A tagintézmények programjai meghatározóak voltak a város, kistérség kulturális életében is. A gyermekek átmeneti otthonában az ellátás zökkenőmentes volt és kihasználtság is sokkal magasabb, mint az elmúlt években. </w:t>
      </w:r>
    </w:p>
    <w:p>
      <w:pPr>
        <w:pStyle w:val="Normal"/>
        <w:jc w:val="both"/>
        <w:rPr/>
      </w:pPr>
      <w:r>
        <w:rPr/>
        <w:t>Humánerőforrás gazdálkodás terén a minden aktív kolléga foglalkoztatásának tervét elkészítették, előkészítették a következő tanévet. Sikerült minden pedagógust más tagintézményben foglalkoztatni.  Felkészültek a kistérségi együttműködésre, mind az egyeztetések, tervezések, mind a dokumentációk elkészítése terén. A szakmai együttműködés kiterjedt, már évekkel ezelőtt is, a pedagógiai szakszolgálat területére is.</w:t>
      </w:r>
    </w:p>
    <w:p>
      <w:pPr>
        <w:pStyle w:val="Normal"/>
        <w:jc w:val="both"/>
        <w:rPr/>
      </w:pPr>
      <w:r>
        <w:rPr/>
        <w:t xml:space="preserve">A gazdálkodás területén az egyeztetések, átadások a GAMESZ irányításával megtörténtek. </w:t>
      </w:r>
    </w:p>
    <w:p>
      <w:pPr>
        <w:pStyle w:val="Normal"/>
        <w:jc w:val="both"/>
        <w:rPr/>
      </w:pPr>
      <w:r>
        <w:rPr/>
        <w:t xml:space="preserve">2007. augusztus 1-jétől működik a Csongrádi Kistérség Egyesített Alapfokú Oktatási Intézménye, mely működési alapjait a csongrádi intézmény biztosította. </w:t>
      </w:r>
    </w:p>
    <w:p>
      <w:pPr>
        <w:pStyle w:val="Normal"/>
        <w:jc w:val="both"/>
        <w:rPr/>
      </w:pPr>
      <w:r>
        <w:rPr/>
        <w:t xml:space="preserve">A 2006/2007-es tanév beszámolója, a dokumentációk, a tagintézmények mindennapi élete elérhető: </w:t>
      </w:r>
      <w:hyperlink r:id="rId3">
        <w:r>
          <w:rPr>
            <w:rStyle w:val="InternetLink"/>
            <w:color w:val="000000"/>
          </w:rPr>
          <w:t>www.csongrad.hu/iskolak</w:t>
        </w:r>
      </w:hyperlink>
      <w:r>
        <w:rPr/>
        <w:t xml:space="preserve"> címen.</w:t>
      </w:r>
    </w:p>
    <w:p>
      <w:pPr>
        <w:pStyle w:val="Normal"/>
        <w:jc w:val="both"/>
        <w:rPr/>
      </w:pPr>
      <w:r>
        <w:rPr/>
      </w:r>
    </w:p>
    <w:p>
      <w:pPr>
        <w:pStyle w:val="Normal"/>
        <w:jc w:val="both"/>
        <w:rPr>
          <w:i/>
          <w:i/>
          <w:u w:val="single"/>
        </w:rPr>
      </w:pPr>
      <w:r>
        <w:rPr>
          <w:i/>
          <w:u w:val="single"/>
        </w:rPr>
        <w:t xml:space="preserve">Csongrádi Óvodák Igazgatósága: </w:t>
      </w:r>
    </w:p>
    <w:p>
      <w:pPr>
        <w:pStyle w:val="Normal"/>
        <w:jc w:val="both"/>
        <w:rPr/>
      </w:pPr>
      <w:r>
        <w:rPr>
          <w:i/>
        </w:rPr>
        <w:t>Bercsényi utcai „Kincskereső” Óvoda:</w:t>
      </w:r>
      <w:r>
        <w:rPr/>
        <w:t xml:space="preserve"> A nyitott gyermeknap hagyományossá vált /óvoda-család kapcsolat/. Az „Adventi készülődés” – rendezvényt valósítottak meg a szülőkkel, gyerekekkel. A jótékonysági bál sikeres volt. Teljes óvodát érintő kirándulást szerveztek az Állatok Világnapján (a gyermekek útiköltségét a bál bevételéből fedezték).</w:t>
      </w:r>
    </w:p>
    <w:p>
      <w:pPr>
        <w:pStyle w:val="Normal"/>
        <w:jc w:val="both"/>
        <w:rPr/>
      </w:pPr>
      <w:r>
        <w:rPr>
          <w:i/>
        </w:rPr>
        <w:t>Bokrosi „Napsugár” Óvoda:</w:t>
      </w:r>
      <w:r>
        <w:rPr/>
        <w:t xml:space="preserve"> Részt vettek minden óvodásnak szóló városi rendezvényen. A szülők megelégedésére, nyílt programjaikra hívták és várták az érdeklődőket. Az Intézmény udvara ismét megszépült, új játékok beszerzésével, amely a szülők adományaiból történt.</w:t>
      </w:r>
    </w:p>
    <w:p>
      <w:pPr>
        <w:pStyle w:val="Normal"/>
        <w:jc w:val="both"/>
        <w:rPr/>
      </w:pPr>
      <w:r>
        <w:rPr>
          <w:i/>
        </w:rPr>
        <w:t>Bökényi „Napraforgó” Óvoda</w:t>
      </w:r>
      <w:r>
        <w:rPr>
          <w:b/>
        </w:rPr>
        <w:t>:</w:t>
      </w:r>
      <w:r>
        <w:rPr/>
        <w:t xml:space="preserve"> A vas- és fajátékokat átfestették – a dolgozók a szülőkkel közösen /munkadélután keretében.</w:t>
      </w:r>
    </w:p>
    <w:p>
      <w:pPr>
        <w:pStyle w:val="Normal"/>
        <w:jc w:val="both"/>
        <w:rPr/>
      </w:pPr>
      <w:r>
        <w:rPr>
          <w:i/>
        </w:rPr>
        <w:t>Dohánysori „Kippkopp” Óvoda</w:t>
      </w:r>
      <w:r>
        <w:rPr>
          <w:b/>
        </w:rPr>
        <w:t>:</w:t>
      </w:r>
      <w:r>
        <w:rPr/>
        <w:t xml:space="preserve"> Kerti parti szervezése a szülők bevonásával.</w:t>
      </w:r>
    </w:p>
    <w:p>
      <w:pPr>
        <w:pStyle w:val="Normal"/>
        <w:jc w:val="both"/>
        <w:rPr/>
      </w:pPr>
      <w:r>
        <w:rPr>
          <w:i/>
        </w:rPr>
        <w:t xml:space="preserve">Fő utcai „Platánfa” Óvoda: </w:t>
      </w:r>
      <w:r>
        <w:rPr/>
        <w:t>Folyamatosan megújulnak játszó-, fejlesztő-, és tornaeszközök szakmai fejlesztési keretből, illetve szülői segítséggel. OVI-Focit bevezették szakképzett óvodapedagógus irányításával. Tanfolyami továbbképzéseken a tanulási zavarokat, felismerő módszereket és ismereteket sajátítottak el az óvodapedagógusok. Óvodai ünnepeik, az egész óvodai közösséget megmozgató, sikeres gyermeknapi kerti parti, amely felnőtteknek, gyermekeknek egyaránt élményszerű, örömet adó esemény.</w:t>
      </w:r>
    </w:p>
    <w:p>
      <w:pPr>
        <w:pStyle w:val="Normal"/>
        <w:jc w:val="both"/>
        <w:rPr/>
      </w:pPr>
      <w:r>
        <w:rPr>
          <w:i/>
        </w:rPr>
        <w:t>Széchenyi utcai „Gézengúz” Óvoda:</w:t>
      </w:r>
      <w:r>
        <w:rPr/>
        <w:t xml:space="preserve"> Önkéntes munka szervezése történt a szülőkkel: Levélgyűjtés, az óvoda udvarának, terepének egyengetése szülők segítségével, növényzet, fák gallyazása, kivágása, újsággyűjtés, papírgyűjtési akció.</w:t>
      </w:r>
    </w:p>
    <w:p>
      <w:pPr>
        <w:pStyle w:val="Normal"/>
        <w:jc w:val="both"/>
        <w:rPr/>
      </w:pPr>
      <w:r>
        <w:rPr/>
        <w:t>A szülőkkel közös karácsonyi délelőttöt szerveztek, karácsonyi tárgyakat készítettek eladásra, amely szintén bevételt képzett, ebből a gyermekcsoportnak karácsonyra képességfejlesztő játékokat vásároltak. OVI-Foci beindítása szakképesítéssel rendelkezett óvodapedagógus által.</w:t>
      </w:r>
    </w:p>
    <w:p>
      <w:pPr>
        <w:pStyle w:val="Normal"/>
        <w:jc w:val="both"/>
        <w:rPr/>
      </w:pPr>
      <w:r>
        <w:rPr/>
      </w:r>
    </w:p>
    <w:p>
      <w:pPr>
        <w:pStyle w:val="Normal"/>
        <w:jc w:val="both"/>
        <w:rPr/>
      </w:pPr>
      <w:r>
        <w:rPr>
          <w:i/>
          <w:u w:val="single"/>
        </w:rPr>
        <w:t>Csemegi Károly Könyvtár és Információs Központ:</w:t>
      </w:r>
      <w:r>
        <w:rPr/>
        <w:t xml:space="preserve"> 2007-ben az évek óta Csongrádon megrendezésre kerülő Kárpát-medencei könyvtárosok konferenciáját, júniusban pedig a Csongrád-megyei könyvtárosok tanácskozását szervezték és bonyolították le. 170 könyvtár közül első helyezést értek el az Internet Fiesta országos rendezvénysorozaton, amelyen közel 30 programmal várták a gyermekeket és felnőtteket 10 napon keresztül. Szintén jelentős esemény volt a könyvtár életében az Összefogás a társadalomért országos rendezvénysorozatba való bekapcsolódás. Egész éven át tartó programsorozataik között kiemelkedő volt a Kodály emlékévhez kapcsolódó vetélkedők, rajzpályázat és koncert, amelyen nemcsak a csongrádi, hanem a kistérségi általános iskolások is részt vettek. </w:t>
      </w:r>
    </w:p>
    <w:p>
      <w:pPr>
        <w:pStyle w:val="Normal"/>
        <w:jc w:val="both"/>
        <w:rPr/>
      </w:pPr>
      <w:r>
        <w:rPr/>
        <w:t>A gyermekkönyvtár által indított és egész éven át tartó játékos vetélkedőn /Ki lesz a tudományok ifjú mestere és a Könyvtári hétpróba/ nagyon sok csongrádi és kistérségi gyermek vett részt.</w:t>
      </w:r>
    </w:p>
    <w:p>
      <w:pPr>
        <w:pStyle w:val="Normal"/>
        <w:jc w:val="both"/>
        <w:rPr/>
      </w:pPr>
      <w:r>
        <w:rPr/>
        <w:t>Fontosnak tartják, hogy kiemelten foglalkozzanak a hátrányos helyzetű olvasókkal, ennek érdekében egy sikeres pályázatnak köszönhetően egy éven át tartó programokkal /előadások, játékos foglalkozások/ igyekeznek a fogyatékos gyermekeket beintegrálni a könyvtár életébe. Sikerként értékelik, hogy a Családsegítő munkatársaival közösen elindítottak a könyvtár pincéjében egy Ifjúsági Klubot, ahol hetente két alkalommal este 9 óráig, a többi napon pedig a könyvtár nyitvatartási idejében füst és alkoholmentes helyiségekben diszkózhatnak, szórakozhatnak a fiatalok.</w:t>
      </w:r>
    </w:p>
    <w:p>
      <w:pPr>
        <w:pStyle w:val="Normal"/>
        <w:jc w:val="both"/>
        <w:rPr/>
      </w:pPr>
      <w:r>
        <w:rPr/>
        <w:t>Két sikeres pályázatnak köszönhetően tovább tudták fejleszteni a központi könyvtárban az eMagyarország Pont-ot és a bokrosi fiókkönyvtárban egy új létrehozásának is megteremtődtek a feltételei. Befejeződött az állomány felkészítése a számítógépes kölcsönzésre való áttérésre és a kölcsönzői térben, valamint a raktárban lévő állomány felvitele a számítógépes katalógusba. Ezzel négy évnyi felkészítő munka után elindulhatott a számítógépes kölcsönzés, ami minőségi ugrást jelent a szolgáltatások terén.</w:t>
      </w:r>
    </w:p>
    <w:p>
      <w:pPr>
        <w:pStyle w:val="Normal"/>
        <w:jc w:val="both"/>
        <w:rPr>
          <w:i/>
          <w:i/>
          <w:u w:val="single"/>
        </w:rPr>
      </w:pPr>
      <w:r>
        <w:rPr>
          <w:i/>
          <w:u w:val="single"/>
        </w:rPr>
      </w:r>
    </w:p>
    <w:p>
      <w:pPr>
        <w:pStyle w:val="Normal"/>
        <w:jc w:val="both"/>
        <w:rPr/>
      </w:pPr>
      <w:r>
        <w:rPr>
          <w:i/>
          <w:u w:val="single"/>
        </w:rPr>
        <w:t>Művelődési Központ és Városi Galéria:</w:t>
      </w:r>
      <w:r>
        <w:rPr/>
        <w:t xml:space="preserve"> A munkatervben betervezett rendezvényeket megvalósították. Az év végén a karácsonyi vásárt az eddigieknél nagyobb szabásúra tervezték szabadtéren, mely sikeresen megvalósult, külön önkormányzati támogatással.</w:t>
      </w:r>
    </w:p>
    <w:p>
      <w:pPr>
        <w:pStyle w:val="Normal"/>
        <w:jc w:val="both"/>
        <w:rPr/>
      </w:pPr>
      <w:r>
        <w:rPr/>
        <w:t xml:space="preserve">A Magyar Kultúra napján 3. alkalommal adták ki a Mecénás Díjat. Több alkalommal rendeztek a felújított emeleti tetőtérben rendhagyó zenés kiállítás megnyitót, kamaraestet, irodalmi rendezvényt. Igényes közönség kedvezően értékelte az újszerű kezdeményezést. </w:t>
      </w:r>
      <w:r>
        <w:rPr>
          <w:i/>
        </w:rPr>
        <w:t>Kultúra, turizmus konferencia</w:t>
      </w:r>
      <w:r>
        <w:rPr/>
        <w:t xml:space="preserve"> IV. alkalommal rendezett szakmai programon az idén 3 külföldi ország szakemberei is jelen voltak. A szakmai előadások magas színvonala, változatossága, igényessége nagy elismerést váltott ki. </w:t>
      </w:r>
      <w:r>
        <w:rPr>
          <w:i/>
        </w:rPr>
        <w:t>Gasztronómia, avagy jóemberek baráti találkozója</w:t>
      </w:r>
      <w:r>
        <w:rPr/>
        <w:t xml:space="preserve"> III. alkalommal megrendezett főzőversenyen nagyszámú jelentkező vett részt, ezúttal 3 ifjúsági csapat is, továbbjutottak az országos versenyen is, és tekintélyes eredményt értek el. </w:t>
      </w:r>
      <w:r>
        <w:rPr>
          <w:i/>
        </w:rPr>
        <w:t>A Majális</w:t>
      </w:r>
      <w:r>
        <w:rPr/>
        <w:t>on a vártnál kevesebben vettek részt.</w:t>
      </w:r>
    </w:p>
    <w:p>
      <w:pPr>
        <w:pStyle w:val="Normal"/>
        <w:jc w:val="both"/>
        <w:rPr/>
      </w:pPr>
      <w:r>
        <w:rPr/>
        <w:t>A fenti programok megvalósításában együttműködtek vállalkozóval, a Horgászegyesülettel és a Bölcső Nagycsaládos egyesülettel.</w:t>
      </w:r>
    </w:p>
    <w:p>
      <w:pPr>
        <w:pStyle w:val="Normal"/>
        <w:jc w:val="both"/>
        <w:rPr/>
      </w:pPr>
      <w:r>
        <w:rPr/>
        <w:t>A város és a környező települések általános iskolás és óvodás gyermekei részére 5 alkalommal szerveztek színházi előadást.</w:t>
      </w:r>
    </w:p>
    <w:p>
      <w:pPr>
        <w:pStyle w:val="Normal"/>
        <w:jc w:val="both"/>
        <w:rPr/>
      </w:pPr>
      <w:r>
        <w:rPr/>
        <w:t>A hagyományos borversenyen több mint 100 bormintát bíráltak el a zsűri tagjai, melyből nagyszámú arany, ezüst, bronz díjat adtak ki az Orbán napi gálaműsoron.</w:t>
      </w:r>
    </w:p>
    <w:p>
      <w:pPr>
        <w:pStyle w:val="Normal"/>
        <w:jc w:val="both"/>
        <w:rPr/>
      </w:pPr>
      <w:r>
        <w:rPr/>
        <w:t xml:space="preserve">Az eredeti terv szerint 3 helyszínen rendeztek igényes kiállítást. A Városi Galériában, a Művelődési Központban, és Bokroson a nagyteremben összesen 24 kiállítást láthatott a közönség. </w:t>
      </w:r>
    </w:p>
    <w:p>
      <w:pPr>
        <w:pStyle w:val="Normal"/>
        <w:jc w:val="both"/>
        <w:rPr/>
      </w:pPr>
      <w:r>
        <w:rPr>
          <w:i/>
        </w:rPr>
        <w:t>Színházi előadások</w:t>
      </w:r>
      <w:r>
        <w:rPr>
          <w:b/>
        </w:rPr>
        <w:t>:</w:t>
      </w:r>
      <w:r>
        <w:rPr/>
        <w:t xml:space="preserve"> A bérletes sorozat folytatódott. Az első félévben 3 előadást láthatott a közönség.</w:t>
      </w:r>
    </w:p>
    <w:p>
      <w:pPr>
        <w:pStyle w:val="Normal"/>
        <w:jc w:val="both"/>
        <w:rPr/>
      </w:pPr>
      <w:r>
        <w:rPr/>
        <w:t>Irodalmi műsort szerveztek a Múzsa Alapfokú Művészetoktatási Intézmény tanárainak közreműködésével Sütő András költő emlékére. Az estet a Duna Televízió felvette és közvetítette.</w:t>
      </w:r>
    </w:p>
    <w:p>
      <w:pPr>
        <w:pStyle w:val="Normal"/>
        <w:jc w:val="both"/>
        <w:rPr/>
      </w:pPr>
      <w:r>
        <w:rPr/>
        <w:t>17 alkalommal Szolnok, Budapest színházaiba szerveztek önköltséges színházbuszos utakat hétvégeken, melyen kb. 600 fő vesz részt. 2. alkalommal rendezte az intézmény a XX. Tiszazugi Zenei Fesztivált a Nagyboldogasszony templomban. 2. alkalommal fogadták 77 fő 13-15 éves magyar fiatal és kísérő tanáraik táborozását. Kulturális szabadidős tevékenységét, valamint labdarúgó mérkőzéseket szerveztek meg sikeresen. A XXVIII. Csongrádi Napok rendezvénysorozat megnyitóján a Városháza előtti téren közreműködött a Csongrádi Fúvószenekar és a Duna Művészegyüttes. A Rege című táncprodukció bemutatása jó választásnak bizonyult. Stéhlik Lajos festőművész születésének 100. évfordulója alkalmából emlékkiállítás nyílt. Ásványbörzét rendeztek a Művelődési Központ előterében. Augusztus 18-20. között a X. Kenyérünnep és Borfesztivál megrendezésére került sor a Dob utcában. Angol, német, vallási, masszázs, virágkötő, falusi vendéglátó, pék, szakács, bolti eladó, kereskedő vállalkozó és vendéglátó vállalkozó tanfolyamokra folyamatosan volt érdeklődő. Az Alföld Néptáncegyüttes gyermek és ifjúsági csoportja ez év februárjában a Százszorszép Gyermek és Ifjúsági Fesztiválon, Szegeden, a legnagyobb elismerést, a vándorserleget nyerte el a megye legeredményesebb csoportjaként. A Színtársulat az év elején 4 darabot mutatott be Csongrádon és a környező településeken.</w:t>
      </w:r>
    </w:p>
    <w:p>
      <w:pPr>
        <w:pStyle w:val="Normal"/>
        <w:jc w:val="both"/>
        <w:rPr/>
      </w:pPr>
      <w:r>
        <w:rPr/>
      </w:r>
    </w:p>
    <w:p>
      <w:pPr>
        <w:pStyle w:val="Heading3"/>
        <w:rPr>
          <w:sz w:val="24"/>
        </w:rPr>
      </w:pPr>
      <w:r>
        <w:rPr>
          <w:sz w:val="24"/>
        </w:rPr>
        <w:t>III.B/5. Alkotóház</w:t>
      </w:r>
    </w:p>
    <w:p>
      <w:pPr>
        <w:pStyle w:val="Normal"/>
        <w:jc w:val="both"/>
        <w:rPr/>
      </w:pPr>
      <w:r>
        <w:rPr/>
        <w:t>Kiadás 13.545eFt (87%). Személyi juttatás 6.400eFt (99,7%), dologi kiadás 4.501eFt (70,4%). Az elmúlt évekhez hasonlóan nagy volt az érdeklődés az itt folyó tevékenység iránt külföldi és hazai művészek részéről egyaránt. Az igazgató jó kapcsolatot épített ki a művészeti főiskolákkal, egyetemekkel. Több év óta visszatérő vendégek hazai és külföldi művészek. A hagyományos rendezvények (szimpóziumok, alkotótáborok) tovább öregbítik az Alkotóház és a város hírnevét. A takarékos és költségkímélő gazdálkodás mellett az alapfeladat ellátását az intézmény teljesíteni tudta, ami a dolgozók áldozatkész munkájának is köszönhető. A már hagyományos rendezvények mellett újra szerveztek kovács-találkozót, melyre a jövőben is igény mutatkozik. 2007 évben felújították a villa részben a fürdőszobákat és a társalgó padozatát.</w:t>
      </w:r>
    </w:p>
    <w:p>
      <w:pPr>
        <w:pStyle w:val="Heading3"/>
        <w:rPr>
          <w:sz w:val="24"/>
        </w:rPr>
      </w:pPr>
      <w:r>
        <w:rPr>
          <w:sz w:val="24"/>
        </w:rPr>
      </w:r>
    </w:p>
    <w:p>
      <w:pPr>
        <w:pStyle w:val="Heading3"/>
        <w:rPr>
          <w:sz w:val="24"/>
        </w:rPr>
      </w:pPr>
      <w:r>
        <w:rPr>
          <w:sz w:val="24"/>
        </w:rPr>
        <w:t>III.B/6. Csongrádi Hivatásos Önkormányzati Tűzoltóság</w:t>
      </w:r>
    </w:p>
    <w:p>
      <w:pPr>
        <w:pStyle w:val="Normal"/>
        <w:jc w:val="both"/>
        <w:rPr/>
      </w:pPr>
      <w:r>
        <w:rPr/>
        <w:t>Összkiadása 166.707eFt (97,1%). Személyi juttatás 113.270eFt (95,8 %), járulékok 35.547eFt, dologi kiadás 13.612eFt (98,4%) felhalmozási kiadás 4.278eFt (99,3%).</w:t>
      </w:r>
    </w:p>
    <w:p>
      <w:pPr>
        <w:pStyle w:val="Normal"/>
        <w:jc w:val="both"/>
        <w:rPr/>
      </w:pPr>
      <w:r>
        <w:rPr/>
        <w:t>A személyi juttatások és a járulékok kiadásainak alakulását érintően meg jegyezni, hogy a parancsnokság 2007-ben 9 fő plusz létszámot kapott, akiket február 5-től június 30-ig havi bruttó 65.000,- Ft/fő minimálbérrel foglalkoztattak, mint közalkalmazott hallgatókat. 2007. július 1-től kerültek kinevezésre hivatásos állományú tűzoltóként.</w:t>
      </w:r>
    </w:p>
    <w:p>
      <w:pPr>
        <w:pStyle w:val="Normal"/>
        <w:jc w:val="both"/>
        <w:rPr/>
      </w:pPr>
      <w:r>
        <w:rPr/>
        <w:t>Összköltségvetésük 97,1%-át használták fel, ezen belül a dologi kiadásra biztosított normatíva felhasználás aránya a legnagyobb, mivel a szigorú takarékossági intézkedések ellenére a dologi kiadásokra juttatott pénzeszközök nem elegendőek az év végéig.</w:t>
      </w:r>
    </w:p>
    <w:p>
      <w:pPr>
        <w:pStyle w:val="Normal"/>
        <w:jc w:val="both"/>
        <w:rPr/>
      </w:pPr>
      <w:r>
        <w:rPr/>
        <w:t>A dologi kiadások fedezetére az elmúlt évben is a személyi juttatásokból csoportosítottak át, mivel a dologi kiadások eredeti éves normatívája 5.409eFt volt, amit fél év alatt felhasználtak.</w:t>
      </w:r>
    </w:p>
    <w:p>
      <w:pPr>
        <w:pStyle w:val="Normal"/>
        <w:jc w:val="both"/>
        <w:rPr/>
      </w:pPr>
      <w:r>
        <w:rPr/>
        <w:t>Vonulások száma 2007 évben: tűzeset 105, vaklárma 4, téves jelzés 11, Műszaki mentés129, ebből közúti baleset 33, elemi csapás-viharkár 55, vízkár 3, fa kidőlés 17, állat mentés 4, omlásveszély 1, vegyi szennyeződés 1, egyéb 15. Segítségnyújtás: Szentesre 19, Kiskunfélegyházára 8, Kecskemétre 9, Szegedre 12, Hódmezővásárhelyre 1.</w:t>
      </w:r>
    </w:p>
    <w:p>
      <w:pPr>
        <w:pStyle w:val="Normal"/>
        <w:jc w:val="both"/>
        <w:rPr/>
      </w:pPr>
      <w:r>
        <w:rPr/>
        <w:t>Takarékossági intézkedésként a kiadásaikat úgy próbálják csökkenteni, hogy évek óta külső szolgáltatásokat ritkán vesznek igénybe, karbantartási és felújítási munkálataik jelentős részét a személyi állomány végzi. Intézményüknél nagy előrehaladást jelentett a korszerű szekcionált szertár kapuk beépítése, a régi, elavult vaskapuk helyébe. A szertárt az éves karbantartási munkák során kifestették, 1,2 m magasan a zománcfal újrafestése is megtörtént.</w:t>
      </w:r>
    </w:p>
    <w:p>
      <w:pPr>
        <w:pStyle w:val="Normal"/>
        <w:jc w:val="both"/>
        <w:rPr/>
      </w:pPr>
      <w:r>
        <w:rPr/>
      </w:r>
    </w:p>
    <w:p>
      <w:pPr>
        <w:pStyle w:val="Normal"/>
        <w:jc w:val="both"/>
        <w:rPr/>
      </w:pPr>
      <w:r>
        <w:rPr>
          <w:b/>
        </w:rPr>
        <w:t>III.B/7. Polgármesteri Hivatal:</w:t>
      </w:r>
      <w:r>
        <w:rPr/>
        <w:t xml:space="preserve"> </w:t>
      </w:r>
    </w:p>
    <w:p>
      <w:pPr>
        <w:pStyle w:val="Normal"/>
        <w:jc w:val="both"/>
        <w:rPr/>
      </w:pPr>
      <w:r>
        <w:rPr/>
        <w:t xml:space="preserve">Kiadás 4.191.818eFt (94,3%), személyi juttatás 263.471eFt (99,1%), dologi kiadás 481.329eFt (88%), felújítás, felhalmozás 2.909.495eFt (95,2%). </w:t>
      </w:r>
    </w:p>
    <w:p>
      <w:pPr>
        <w:pStyle w:val="Normal"/>
        <w:jc w:val="both"/>
        <w:rPr>
          <w:i/>
          <w:i/>
          <w:u w:val="single"/>
        </w:rPr>
      </w:pPr>
      <w:r>
        <w:rPr>
          <w:i/>
          <w:u w:val="single"/>
        </w:rPr>
        <w:t>Segélyezés szakfeladat:</w:t>
      </w:r>
    </w:p>
    <w:p>
      <w:pPr>
        <w:pStyle w:val="Normal"/>
        <w:tabs>
          <w:tab w:val="clear" w:pos="709"/>
          <w:tab w:val="right" w:pos="8280" w:leader="none"/>
        </w:tabs>
        <w:jc w:val="both"/>
        <w:rPr/>
      </w:pPr>
      <w:r>
        <w:rPr/>
        <w:t>2007. évben a segélyezésre biztosított önkormányzati forrás az eredeti költségvetésben 85.367eFt volt. A jogszabályi előírások figyelembevételével teljesített kiadások: 252.887eFt.</w:t>
      </w:r>
    </w:p>
    <w:p>
      <w:pPr>
        <w:pStyle w:val="Normal"/>
        <w:tabs>
          <w:tab w:val="clear" w:pos="709"/>
          <w:tab w:val="left" w:pos="4680" w:leader="none"/>
          <w:tab w:val="left" w:pos="5580" w:leader="none"/>
        </w:tabs>
        <w:jc w:val="both"/>
        <w:rPr/>
      </w:pPr>
      <w:r>
        <w:rPr/>
        <w:t xml:space="preserve">2007. évben az alábbi alapvető változások következtek be: 2007. január 01. napjától a szociális feladat- és hatásköröket a szociális törvény módosította (időskorúak járadéka, rendszeres szociális segély – a szociális törvény 41. § /1/ bekezdésében és a 43/A. § /1/ bekezdésében foglalt ápolási díj vonatkozásában), a hatáskör gyakorlója 2007. január 01. napjától e támogatási formák vonatkozásában a települési önkormányzat jegyzője. </w:t>
      </w:r>
    </w:p>
    <w:p>
      <w:pPr>
        <w:pStyle w:val="Normal"/>
        <w:tabs>
          <w:tab w:val="clear" w:pos="709"/>
          <w:tab w:val="left" w:pos="4680" w:leader="none"/>
          <w:tab w:val="left" w:pos="5580" w:leader="none"/>
        </w:tabs>
        <w:jc w:val="both"/>
        <w:rPr/>
      </w:pPr>
      <w:r>
        <w:rPr/>
        <w:t>Egyes szociális tárgyú törvények módosításáról szóló 2006. évi CXVII. tv. rendelkezései módosították a szociális törvényt (jelentősen változott a jövedelem fogalma, a rendszeres szociális segély, a közgyógy-ellátás rendszere).</w:t>
      </w:r>
    </w:p>
    <w:p>
      <w:pPr>
        <w:pStyle w:val="Normal"/>
        <w:tabs>
          <w:tab w:val="clear" w:pos="709"/>
          <w:tab w:val="left" w:pos="4680" w:leader="none"/>
          <w:tab w:val="left" w:pos="5580" w:leader="none"/>
        </w:tabs>
        <w:jc w:val="both"/>
        <w:rPr/>
      </w:pPr>
      <w:r>
        <w:rPr>
          <w:i/>
        </w:rPr>
        <w:t xml:space="preserve">A támogatások értékállóságának megőrzése, a helyi rendelet végrehajtásának tapasztalatai: </w:t>
      </w:r>
      <w:r>
        <w:rPr/>
        <w:t>Az öregségi nyugdíj legkisebb összege két alkalommal változott, ezért a rendszeres szociális támogatások ellátási összegét felül kellett vizsgálni. 2007. január 01. napjától az öregségi nyugdíj legkisebb összege 26.803,- Ft. 2007. február 15. napjától 27.130,- Ft. Célunk a támogatások értékállóságának megőrzése, a költségvetési források hatékony felhasználása. A Képviselő-testület a költségvetési forrás és a jogszabályi változások ismeretében folyamatosan felülvizsgálta, módosította, illetve kiegészítette a pénzbeli és természetbeni szociális ellátásokról szóló rendeletét.</w:t>
      </w:r>
      <w:r>
        <w:rPr>
          <w:i/>
          <w:u w:val="single"/>
        </w:rPr>
        <w:t xml:space="preserve"> </w:t>
      </w:r>
    </w:p>
    <w:p>
      <w:pPr>
        <w:pStyle w:val="Normal"/>
        <w:tabs>
          <w:tab w:val="clear" w:pos="709"/>
          <w:tab w:val="left" w:pos="4680" w:leader="none"/>
          <w:tab w:val="left" w:pos="5580" w:leader="none"/>
        </w:tabs>
        <w:jc w:val="both"/>
        <w:rPr>
          <w:i/>
          <w:i/>
        </w:rPr>
      </w:pPr>
      <w:r>
        <w:rPr>
          <w:i/>
        </w:rPr>
        <w:t xml:space="preserve">Rendszeres szociális pénzbeli ellátások: </w:t>
      </w:r>
    </w:p>
    <w:p>
      <w:pPr>
        <w:pStyle w:val="Normal"/>
        <w:numPr>
          <w:ilvl w:val="0"/>
          <w:numId w:val="7"/>
        </w:numPr>
        <w:tabs>
          <w:tab w:val="clear" w:pos="709"/>
          <w:tab w:val="left" w:pos="360" w:leader="none"/>
        </w:tabs>
        <w:ind w:left="360" w:hanging="360"/>
        <w:jc w:val="both"/>
        <w:rPr/>
      </w:pPr>
      <w:r>
        <w:rPr/>
        <w:t xml:space="preserve">Időskorúak járadéka: az ellátottak átlaglétszáma 24 fő. Az átlag kifizetés 30.400,- Ft volt. </w:t>
      </w:r>
    </w:p>
    <w:p>
      <w:pPr>
        <w:pStyle w:val="Normal"/>
        <w:numPr>
          <w:ilvl w:val="0"/>
          <w:numId w:val="7"/>
        </w:numPr>
        <w:tabs>
          <w:tab w:val="clear" w:pos="709"/>
          <w:tab w:val="left" w:pos="360" w:leader="none"/>
        </w:tabs>
        <w:ind w:left="360" w:hanging="360"/>
        <w:jc w:val="both"/>
        <w:rPr/>
      </w:pPr>
      <w:r>
        <w:rPr/>
        <w:t xml:space="preserve">Normatív lakásfenntartási támogatásban részesülők átlaglétszáma 617 fő, a kifizetett átlag havonta 4.800,- Ft. </w:t>
      </w:r>
    </w:p>
    <w:p>
      <w:pPr>
        <w:pStyle w:val="Normal"/>
        <w:numPr>
          <w:ilvl w:val="0"/>
          <w:numId w:val="7"/>
        </w:numPr>
        <w:tabs>
          <w:tab w:val="clear" w:pos="709"/>
          <w:tab w:val="left" w:pos="360" w:leader="none"/>
        </w:tabs>
        <w:ind w:left="360" w:hanging="360"/>
        <w:jc w:val="both"/>
        <w:rPr/>
      </w:pPr>
      <w:r>
        <w:rPr/>
        <w:t xml:space="preserve">Adósságkezeléshez kapcsolódó lakásfenntartási támogatásban részesült 10 fő. A kifizetések átlaga havi 5.000,- Ft. </w:t>
      </w:r>
    </w:p>
    <w:p>
      <w:pPr>
        <w:pStyle w:val="Normal"/>
        <w:numPr>
          <w:ilvl w:val="0"/>
          <w:numId w:val="7"/>
        </w:numPr>
        <w:tabs>
          <w:tab w:val="clear" w:pos="709"/>
          <w:tab w:val="left" w:pos="360" w:leader="none"/>
        </w:tabs>
        <w:ind w:left="360" w:hanging="360"/>
        <w:jc w:val="both"/>
        <w:rPr/>
      </w:pPr>
      <w:r>
        <w:rPr/>
        <w:t xml:space="preserve">Adósságcsökkentési támogatásban részesült 10 fő, a kifizetés átlaga havonta 29.000,- Ft. </w:t>
      </w:r>
    </w:p>
    <w:p>
      <w:pPr>
        <w:pStyle w:val="Normal"/>
        <w:numPr>
          <w:ilvl w:val="0"/>
          <w:numId w:val="7"/>
        </w:numPr>
        <w:tabs>
          <w:tab w:val="clear" w:pos="709"/>
          <w:tab w:val="left" w:pos="360" w:leader="none"/>
        </w:tabs>
        <w:ind w:left="360" w:hanging="360"/>
        <w:jc w:val="both"/>
        <w:rPr/>
      </w:pPr>
      <w:r>
        <w:rPr/>
        <w:t>Fűtéstámogatást mintegy 400 főnek nyújtottunk, a kifizetés átlaga mintegy 4.237,- Ft/hó volt.</w:t>
      </w:r>
    </w:p>
    <w:p>
      <w:pPr>
        <w:pStyle w:val="Normal"/>
        <w:numPr>
          <w:ilvl w:val="0"/>
          <w:numId w:val="7"/>
        </w:numPr>
        <w:tabs>
          <w:tab w:val="clear" w:pos="709"/>
          <w:tab w:val="left" w:pos="360" w:leader="none"/>
        </w:tabs>
        <w:ind w:left="360" w:hanging="360"/>
        <w:jc w:val="both"/>
        <w:rPr/>
      </w:pPr>
      <w:r>
        <w:rPr/>
        <w:t xml:space="preserve">Ápolási díj: az ápolási díjban részesülők száma továbbra is mérsékelten emelkedik. Az emelkedés mértéke 27 %. </w:t>
      </w:r>
    </w:p>
    <w:p>
      <w:pPr>
        <w:pStyle w:val="Normal"/>
        <w:numPr>
          <w:ilvl w:val="0"/>
          <w:numId w:val="7"/>
        </w:numPr>
        <w:tabs>
          <w:tab w:val="clear" w:pos="709"/>
          <w:tab w:val="left" w:pos="360" w:leader="none"/>
        </w:tabs>
        <w:ind w:left="360" w:hanging="360"/>
        <w:jc w:val="both"/>
        <w:rPr/>
      </w:pPr>
      <w:r>
        <w:rPr/>
        <w:t>2007. évben méltányos jogcímen 19 főnek állapítottunk meg ápolási díjat. A méltányos ápolási díjban részesülők 25 %-a 30 év alatti, 46 %-a 31 és 50 év közötti, míg 29 %-a 51 év fölötti.</w:t>
      </w:r>
    </w:p>
    <w:p>
      <w:pPr>
        <w:pStyle w:val="Normal"/>
        <w:tabs>
          <w:tab w:val="clear" w:pos="709"/>
          <w:tab w:val="left" w:pos="4680" w:leader="none"/>
          <w:tab w:val="left" w:pos="5580" w:leader="none"/>
        </w:tabs>
        <w:jc w:val="both"/>
        <w:rPr/>
      </w:pPr>
      <w:r>
        <w:rPr>
          <w:i/>
        </w:rPr>
        <w:t xml:space="preserve">Rendszeres gyermekvédelmi támogatások: </w:t>
      </w:r>
      <w:r>
        <w:rPr/>
        <w:t xml:space="preserve">Rendszeres gyermekvédelmi kedvezményben 931 gyermek részesül. Célja annak igazolása, hogy a gyermek szociális helyzete alapján jogosult gyermekétkeztetés normatív kedvezményére, pénzbeli támogatásra és külön jogszabályban meghatározott egyéb kedvezmények igénybevételére. Kiegészítő gyermekvédelmi támogatásra továbbra is 17 gyermek jogosult. </w:t>
      </w:r>
    </w:p>
    <w:p>
      <w:pPr>
        <w:pStyle w:val="Normal"/>
        <w:tabs>
          <w:tab w:val="clear" w:pos="709"/>
          <w:tab w:val="left" w:pos="4680" w:leader="none"/>
          <w:tab w:val="left" w:pos="5580" w:leader="none"/>
        </w:tabs>
        <w:jc w:val="both"/>
        <w:rPr/>
      </w:pPr>
      <w:r>
        <w:rPr>
          <w:i/>
        </w:rPr>
        <w:t xml:space="preserve">Munkanélküli ellátások: </w:t>
      </w:r>
      <w:r>
        <w:rPr/>
        <w:t xml:space="preserve">A rendszeres szociális segélyben részesülők átlaglétszáma 213 főről 285 főre emelkedett, az emelkedés százalékos mértéke: 34 %. A rendszeres szociális segélyezettek közcélú foglalkoztatását kiemelten kezeljük az önkormányzat intézményeivel együttműködve. 2007. évben 69 fő közcélú foglalkoztatását biztosítottuk. </w:t>
      </w:r>
    </w:p>
    <w:p>
      <w:pPr>
        <w:pStyle w:val="Normal"/>
        <w:tabs>
          <w:tab w:val="clear" w:pos="709"/>
          <w:tab w:val="left" w:pos="4680" w:leader="none"/>
          <w:tab w:val="left" w:pos="5580" w:leader="none"/>
        </w:tabs>
        <w:jc w:val="both"/>
        <w:rPr/>
      </w:pPr>
      <w:r>
        <w:rPr>
          <w:i/>
        </w:rPr>
        <w:t xml:space="preserve">Eseti pénzbeli gyermekvédelmi ellátások: </w:t>
      </w:r>
      <w:r>
        <w:rPr/>
        <w:t>Rendkívüli gyermekvédelmi támogatást 205 esetben fizettünk ki, a kifizetés átlag 6.000,- Ft. Étkezési támogatást továbbra is biztosítottunk. A szülők a gyermekétkeztetés támogatása mellett fennmaradó igen csekély térítési díjat gyakran nem hajlandóak megfizetni.</w:t>
      </w:r>
    </w:p>
    <w:p>
      <w:pPr>
        <w:pStyle w:val="Normal"/>
        <w:tabs>
          <w:tab w:val="clear" w:pos="709"/>
          <w:tab w:val="left" w:pos="4680" w:leader="none"/>
          <w:tab w:val="left" w:pos="5580" w:leader="none"/>
        </w:tabs>
        <w:jc w:val="both"/>
        <w:rPr/>
      </w:pPr>
      <w:r>
        <w:rPr>
          <w:i/>
        </w:rPr>
        <w:t xml:space="preserve">Eseti pénzbeli szociális ellátások: </w:t>
      </w:r>
      <w:r>
        <w:rPr/>
        <w:t>Az eseti szociális támogatásokat természetbeni formában, élelmiszervásárlási utalvány, illetve elutasított közgyógy-ellátás iránti kérelem esetén gyógyszerutalvány formájában biztosítjuk. A szociális kölcsön, mint támogatási forma a lakosság körében népszerű, de mivel a visszafizetési morál nem minden esetben megfelelő, ezért a Képviselő-testület 2007. év folyamán szigorította a jogosultsági feltételrendszert. 2007. január 01. napjától a közgyógy-ellátás vonatkozásában változás következett be. A jogszabályi szigorítás értelmében a gyógyszerköltség megállapítása során legfeljebb havi 6.000,- Ft-ig vehető figyelembe.</w:t>
      </w:r>
    </w:p>
    <w:p>
      <w:pPr>
        <w:pStyle w:val="Normal"/>
        <w:tabs>
          <w:tab w:val="clear" w:pos="709"/>
          <w:tab w:val="left" w:pos="4680" w:leader="none"/>
          <w:tab w:val="left" w:pos="5580" w:leader="none"/>
        </w:tabs>
        <w:jc w:val="both"/>
        <w:rPr/>
      </w:pPr>
      <w:r>
        <w:rPr>
          <w:i/>
        </w:rPr>
        <w:t xml:space="preserve">Egyéb önkormányzati támogatások: </w:t>
      </w:r>
      <w:r>
        <w:rPr/>
        <w:t xml:space="preserve">Bursa Hungarica Felsőoktatási Önkormányzati Ösztöndíj-támogatás, születési támogatás, kommunális hulladékszállítás díjának támogatása, melyekre összességében 12.716eFt-ot fordítottunk önkormányzatunk költségvetéséből. A 2006. tavaszán kialakult rendkívüli árvíz, valamint belvíz következtében károsodott magántulajdonban lévő lakóingatlanok helyreállítása érdekében a kifizetések megtörténtek, a pénzösszeg felhasználásával a Megyei Újjáépítési Bizottság felé elszámoltunk. </w:t>
      </w:r>
    </w:p>
    <w:p>
      <w:pPr>
        <w:pStyle w:val="Normal"/>
        <w:jc w:val="both"/>
        <w:rPr/>
      </w:pPr>
      <w:r>
        <w:rPr>
          <w:b/>
          <w:bCs/>
          <w:i/>
        </w:rPr>
        <w:t xml:space="preserve">A </w:t>
      </w:r>
      <w:r>
        <w:rPr>
          <w:bCs/>
          <w:u w:val="single"/>
        </w:rPr>
        <w:t>Polgári</w:t>
      </w:r>
      <w:r>
        <w:rPr>
          <w:u w:val="single"/>
        </w:rPr>
        <w:t xml:space="preserve"> </w:t>
      </w:r>
      <w:r>
        <w:rPr>
          <w:bCs/>
          <w:u w:val="single"/>
        </w:rPr>
        <w:t>Védelem</w:t>
      </w:r>
      <w:r>
        <w:rPr>
          <w:i/>
        </w:rPr>
        <w:t xml:space="preserve"> </w:t>
      </w:r>
      <w:r>
        <w:rPr/>
        <w:t>kiadása 1.672eFt (92,4%), melyből a személyi jellegű kiadás 515eFt (95,5%), járulék 169eFt, dologi kiadás 828eFt (88,4%). A tavalyi árvízvédekezés kiadásainak jelentős része e szakfeladaton került elszámolásra.</w:t>
      </w:r>
    </w:p>
    <w:p>
      <w:pPr>
        <w:pStyle w:val="Normal"/>
        <w:jc w:val="both"/>
        <w:rPr/>
      </w:pPr>
      <w:r>
        <w:rPr>
          <w:i/>
        </w:rPr>
        <w:t xml:space="preserve">A </w:t>
      </w:r>
      <w:r>
        <w:rPr>
          <w:bCs/>
          <w:u w:val="single"/>
        </w:rPr>
        <w:t>Lapkiadás</w:t>
      </w:r>
      <w:r>
        <w:rPr/>
        <w:t xml:space="preserve"> szakfeladaton 21.542eFt az összkiadás, 4.430eFt a dologi kiadás, pénzeszköz átadás 17.112eFt. Főbb összetevői: Városi Tv műsorkészítés 2.280eFt, Gong Rádió műsorszolgáltatás: 6.000eFt. Föveny hozzájárulás 366eFt, Csongrád és Térsége kiadvány 776eFt. Csongrád TV támogatása 11.112eFt, ÁFA 634eFt. </w:t>
      </w:r>
    </w:p>
    <w:p>
      <w:pPr>
        <w:pStyle w:val="Normal"/>
        <w:jc w:val="both"/>
        <w:rPr/>
      </w:pPr>
      <w:r>
        <w:rPr>
          <w:i/>
        </w:rPr>
        <w:t xml:space="preserve">Az </w:t>
      </w:r>
      <w:r>
        <w:rPr>
          <w:bCs/>
          <w:u w:val="single"/>
        </w:rPr>
        <w:t>Igazgatás</w:t>
      </w:r>
      <w:r>
        <w:rPr/>
        <w:t xml:space="preserve"> kiadása 353.520eFt (96,7%), személyi jellegű kiadás 222.193eFt (98,9%), járulékok 66.935eFt (100,2%). A dologi kiadások összege 58.268eFt (86,2%).</w:t>
      </w:r>
      <w:r>
        <w:rPr>
          <w:iCs/>
        </w:rPr>
        <w:t xml:space="preserve"> </w:t>
      </w:r>
    </w:p>
    <w:p>
      <w:pPr>
        <w:pStyle w:val="Normal"/>
        <w:jc w:val="both"/>
        <w:rPr/>
      </w:pPr>
      <w:r>
        <w:rPr/>
        <w:t>A Polgármesteri Hivatal tevékenysége, feladatköre 2007-ben sem változott alapvetően: továbbra is a két meghatározó tevékenység az első fokú hatósági ügyintézés és a Képviselő-testületi előkészítő munka.</w:t>
      </w:r>
    </w:p>
    <w:p>
      <w:pPr>
        <w:pStyle w:val="Normal"/>
        <w:jc w:val="both"/>
        <w:rPr/>
      </w:pPr>
      <w:r>
        <w:rPr/>
        <w:t>2007-ben a hivatalhoz érkezett ügyiratok száma 81.774 db (főszám 13.481 db, gyűjtőszám 421 db, alszám és külön kezelt: 67.872 db), amely az előző évekhez viszonyítva emelkedést mutat. Államigazgatási ügyben 18.237 db határozat született, ami majdnem kétszerese az előző évinek, míg az önkormányzati hatósági ügyben hozott határozatok száma 5.565 db, ami az előző évhez képest csökkenést mutat. A Képviselő-testület 2007-ben 23 ülést tartott, ebből 14 volt rendes ülés, 9 rendkívüli. Az ülésekre a Hivatal 331 anyagot készített elő, ebből a főnapirendek száma 50, az előterjesztések száma 281. A Képviselő-testület 30 rendeletet alkotott, ebből 7 volt új rendelet, 23 pedig korábbi rendeletek módosítása, a testület által hozott ÖKt. határozatok száma 301. 2007-ben 112 bizottsági ülés megtartására is sor került, ahol a testületi ülés anyagain túl az átruházott hatáskör miatt is készültek előterjesztések.</w:t>
      </w:r>
    </w:p>
    <w:p>
      <w:pPr>
        <w:pStyle w:val="Normal"/>
        <w:jc w:val="both"/>
        <w:rPr/>
      </w:pPr>
      <w:r>
        <w:rPr/>
        <w:t>A Hivatal irodái 2007. évi tevékenységüket a korábbi évek gyakorlatainak megfelelően az éves munkaterv és a folyamatosan érkező ügyek intézésével végezték. Több irodát is érintett egyes kollégák nyugdíjba vonulása, ami az itt maradóknak jelentős többlet terhet okozott, de ezt munkaszervezéssel, esetenként feladat átcsoportosítással sikerült megoldani. Jelentős volt a Kistérség által átvett feladatok előkészítésében és szervezésében végzett munka is. A Jegyzői Iroda jelentős ügyfélforgalmat bonyolít, jelentős részben az okmányirodán közlekedésigazgatási ügyekkel kapcsolatosan. A gyorsabb ügyintézés érdekében elsősorban az ügyfelek tájékoztatása vonatkozásában, egyre nagyobb szerepet kap az ügyfél-tájékoztató is. A jogszabályváltozás folytán jelentősen megnőtt a szabálysértési ügyek száma, a többi területen szokásos mértékű volt az ügyiratforgalom. A Mérnöki Iroda elsősorban egyedi építéshatósági ügyekben jár el, illetve hatáskörébe nem tartozó építéshatósági ügyekben szakhatóságként, de 2007-ben jelentős feladata volt a városrendezési terv módosítás előkészítése is. A Humánpolitikai Iroda az oktatási, sport, valamint közművelődési területen koordinálta a feladatokat. A Szociálpolitikai Irodán az egyes szociális tárgyú törvények módosítása következtében jelentősen megnőtt a felülvizsgálati ügyek száma, amihez az is hozzájárult, hogy az illetékességi szabályok változása miatt bővült az ügyfélkör is. Emellett kiemelkedő feladat volt a 2006. évi ár- és belvízkárok 2007-re áthúzódó támogatásnak feladatellátása is. A Városgazdasági Iroda az operatív gazdálkodási feladatok mellett elkészítette a költségvetést, beszámolót, előirányzat módosításokat, az önkormányzati vagyonnal kapcsolatos előterjesztéseket.  Az Adócsoport szintén jelentős ügyfélforgalmat bonyolított le.</w:t>
      </w:r>
    </w:p>
    <w:p>
      <w:pPr>
        <w:pStyle w:val="Normal"/>
        <w:jc w:val="both"/>
        <w:rPr/>
      </w:pPr>
      <w:r>
        <w:rPr>
          <w:bCs/>
          <w:u w:val="single"/>
        </w:rPr>
        <w:t>Képviselő-testület</w:t>
      </w:r>
      <w:r>
        <w:rPr>
          <w:i/>
        </w:rPr>
        <w:t xml:space="preserve"> </w:t>
      </w:r>
      <w:r>
        <w:rPr/>
        <w:t xml:space="preserve">előirányzat felhasználása 35.252eFt (99,8%), személyi juttatás 26.661eFt (100%), járulékok 8.591eFt (100%). </w:t>
      </w:r>
    </w:p>
    <w:p>
      <w:pPr>
        <w:pStyle w:val="Normal"/>
        <w:jc w:val="both"/>
        <w:rPr/>
      </w:pPr>
      <w:r>
        <w:rPr>
          <w:i/>
        </w:rPr>
        <w:t xml:space="preserve">A </w:t>
      </w:r>
      <w:r>
        <w:rPr>
          <w:bCs/>
          <w:u w:val="single"/>
        </w:rPr>
        <w:t>vagyongazdálkodási</w:t>
      </w:r>
      <w:r>
        <w:rPr>
          <w:i/>
          <w:u w:val="single"/>
        </w:rPr>
        <w:t xml:space="preserve"> </w:t>
      </w:r>
      <w:r>
        <w:rPr>
          <w:u w:val="single"/>
        </w:rPr>
        <w:t>szakfeladat</w:t>
      </w:r>
      <w:r>
        <w:rPr/>
        <w:t xml:space="preserve"> összes kiadása 568.830eFt. Ezen belül a dologi kiadások összege 194.672eFt (103,5%). Beruházás, felújítás 365.717eFt (59,3%). Jelentősebbek: Ipari Park infrastruktúra 17.658eFt, útburkolat felújítások 11.190eFt, Körös-toroki csapadékvíz, úthálózat 13.782eFt, 1956-os emlékmű felújítása 5.005eFt, Ifjúsági Ház felújítása 21.579eFt, József A.utca burkolat felújítása 4.340eFt, Budai Nagy Antal utca felújítása 5.823eFt, Mozi fűtéskorszerűsítése 3.799eFt, kisréti út 26.700eFt, piac parkoló építés 21.621eFt, Körös-toroknál faház felújítás 4.867eFt, Justh Gy. u. épület felújítás 3.008eFt. Hitel törlesztésre 69.740eFt-ot fordítottunk. Lakásfelújítás 10.498eFt. Az önkormányzat tulajdonában 205 bérlakás van. Ebből: 179 szociális, 5 közérdekű, 11 garzonlakás (Hársfa u. 65.), 10 költségelvű bérlakás. 2007-ben 10 lakás teljes felújítását végeztettük el, ezek (Iskola u. 2. III/15., Bethlen G. u. 53/1., Bethlen G. u. 13/2., Tulipán u. 15. II/5., Nagymező u. 4/B., Szegedi út 15., Perczel Mór u. 20., Fő utca 20-24. I/5., Szentháromság tér 16. III/15., Szentháromság tér 16. V/28. ) E lakások teljes felújítása mellett további 26 lakásban történtek kisebb felújítások, ami leggyakrabban kéményjavítás, homlokzatjavítás, tetőfelújítás, gázkészülék- vagy konyhabútor csere volt.  </w:t>
      </w:r>
    </w:p>
    <w:p>
      <w:pPr>
        <w:pStyle w:val="Normal"/>
        <w:jc w:val="both"/>
        <w:rPr/>
      </w:pPr>
      <w:r>
        <w:rPr>
          <w:iCs/>
          <w:u w:val="single"/>
        </w:rPr>
        <w:t>Helyi közutak létesítése szakfeladat:</w:t>
      </w:r>
      <w:r>
        <w:rPr>
          <w:iCs/>
        </w:rPr>
        <w:t xml:space="preserve"> Elkészült a gáton a kerékpárút, a 2007. évi kiadás 67.297eFt volt.  </w:t>
      </w:r>
    </w:p>
    <w:p>
      <w:pPr>
        <w:pStyle w:val="TextBody"/>
        <w:rPr/>
      </w:pPr>
      <w:r>
        <w:rPr>
          <w:bCs/>
          <w:sz w:val="24"/>
          <w:u w:val="single"/>
        </w:rPr>
        <w:t>Magasépítő szakfeladat</w:t>
      </w:r>
      <w:r>
        <w:rPr>
          <w:i/>
          <w:sz w:val="24"/>
        </w:rPr>
        <w:t xml:space="preserve"> (Homokhátsági Projekt):</w:t>
      </w:r>
      <w:r>
        <w:rPr>
          <w:iCs/>
          <w:sz w:val="24"/>
        </w:rPr>
        <w:t xml:space="preserve"> Kiadás 2.351.936eFt (95,2%).</w:t>
      </w:r>
      <w:r>
        <w:rPr>
          <w:sz w:val="24"/>
        </w:rPr>
        <w:t xml:space="preserve"> A Homokhátsági regionális települési szilárdhulladék kezelési projekt a Kohéziós Alapból kapott támogatás és az önkormányzati önrész mellett központi költségvetési támogatásból valósul meg. A projektek az ISPA támogatási rendszerben, a Magyar Állam és az Európai Bizottság között létrejött Pénzügyi Megállapodás alapján indultak és kerülnek végrehajtásra. A beruházás nettó összköltsége 44.758.333,- EUR, melyből a támogatás kalkulációjánál figyelembe vehető maximális költség értéke 44.177.333,- EUR. A Kohéziós Alap támogatás mértéke az elszámolható költségek 75 %-a, azaz 33.133.000,-EUR (8.448.915.000,- Ft). A Kohéziós Alap támogatáshoz kapcsolódó állami társfinanszírozási hányad az elszámolható költségek 15%-a, azaz 6.626.600,- EUR (1.689.630.000,- Ft) Az önkormányzati önrész az elszámolható költségek 10%-a, azaz 4.417.733,- EUR (1.126.521.915,- Ft). 2007. évben a nyolc tenderből 5 tendert érintően történt kifizetés,  az Államkincstár által közölt árfolyamon átszámított értékben. </w:t>
      </w:r>
    </w:p>
    <w:p>
      <w:pPr>
        <w:pStyle w:val="Normal"/>
        <w:numPr>
          <w:ilvl w:val="0"/>
          <w:numId w:val="11"/>
        </w:numPr>
        <w:tabs>
          <w:tab w:val="clear" w:pos="709"/>
        </w:tabs>
        <w:ind w:left="360" w:hanging="360"/>
        <w:jc w:val="both"/>
        <w:rPr/>
      </w:pPr>
      <w:r>
        <w:rPr/>
        <w:t>Mérnöki és Műszaki Felügyeleti Munkák ellátása tender: 211.988,00 Eur, azaz     53.162.961- Ft</w:t>
      </w:r>
    </w:p>
    <w:p>
      <w:pPr>
        <w:pStyle w:val="Normal"/>
        <w:numPr>
          <w:ilvl w:val="0"/>
          <w:numId w:val="11"/>
        </w:numPr>
        <w:tabs>
          <w:tab w:val="clear" w:pos="709"/>
        </w:tabs>
        <w:ind w:left="360" w:hanging="360"/>
        <w:jc w:val="both"/>
        <w:rPr/>
      </w:pPr>
      <w:r>
        <w:rPr/>
        <w:t>Építés 1 tender:</w:t>
        <w:tab/>
        <w:tab/>
        <w:tab/>
        <w:tab/>
        <w:tab/>
        <w:tab/>
        <w:t>6.855.454,59 Eur, azaz 1.718.438.367,- Ft</w:t>
      </w:r>
    </w:p>
    <w:p>
      <w:pPr>
        <w:pStyle w:val="Normal"/>
        <w:numPr>
          <w:ilvl w:val="0"/>
          <w:numId w:val="11"/>
        </w:numPr>
        <w:tabs>
          <w:tab w:val="clear" w:pos="709"/>
        </w:tabs>
        <w:ind w:left="360" w:hanging="360"/>
        <w:jc w:val="both"/>
        <w:rPr/>
      </w:pPr>
      <w:r>
        <w:rPr/>
        <w:t>Építés 2 tender:</w:t>
        <w:tab/>
        <w:tab/>
        <w:tab/>
        <w:tab/>
        <w:tab/>
        <w:tab/>
        <w:t>1.379.571,40 Eur, azaz    347.094.838,- Ft</w:t>
      </w:r>
    </w:p>
    <w:p>
      <w:pPr>
        <w:pStyle w:val="Normal"/>
        <w:numPr>
          <w:ilvl w:val="0"/>
          <w:numId w:val="11"/>
        </w:numPr>
        <w:tabs>
          <w:tab w:val="clear" w:pos="709"/>
        </w:tabs>
        <w:ind w:left="360" w:hanging="360"/>
        <w:jc w:val="both"/>
        <w:rPr/>
      </w:pPr>
      <w:r>
        <w:rPr/>
        <w:t xml:space="preserve">PR tender: </w:t>
        <w:tab/>
        <w:tab/>
        <w:tab/>
        <w:tab/>
        <w:tab/>
        <w:tab/>
        <w:t xml:space="preserve">   137.995,89 Eur, azaz      34.682.880,- Ft</w:t>
      </w:r>
    </w:p>
    <w:p>
      <w:pPr>
        <w:pStyle w:val="Normal"/>
        <w:numPr>
          <w:ilvl w:val="0"/>
          <w:numId w:val="11"/>
        </w:numPr>
        <w:tabs>
          <w:tab w:val="clear" w:pos="709"/>
        </w:tabs>
        <w:ind w:left="360" w:hanging="360"/>
        <w:jc w:val="both"/>
        <w:rPr/>
      </w:pPr>
      <w:r>
        <w:rPr/>
        <w:t xml:space="preserve">Hulladékgazdálkodási képzés tender: </w:t>
        <w:tab/>
        <w:tab/>
        <w:tab/>
        <w:t xml:space="preserve">     52.000,00 Eur, azaz      13.106.239,- Ft</w:t>
      </w:r>
    </w:p>
    <w:p>
      <w:pPr>
        <w:pStyle w:val="Normal"/>
        <w:numPr>
          <w:ilvl w:val="0"/>
          <w:numId w:val="11"/>
        </w:numPr>
        <w:tabs>
          <w:tab w:val="clear" w:pos="709"/>
          <w:tab w:val="left" w:pos="360" w:leader="none"/>
          <w:tab w:val="left" w:pos="900" w:leader="none"/>
          <w:tab w:val="left" w:pos="1260" w:leader="none"/>
          <w:tab w:val="right" w:pos="6840" w:leader="none"/>
          <w:tab w:val="left" w:pos="7020" w:leader="none"/>
          <w:tab w:val="right" w:pos="9540" w:leader="none"/>
        </w:tabs>
        <w:ind w:left="360" w:hanging="360"/>
        <w:jc w:val="both"/>
        <w:rPr/>
      </w:pPr>
      <w:r>
        <w:rPr/>
        <w:t>Az öt tender összesen:</w:t>
      </w:r>
    </w:p>
    <w:p>
      <w:pPr>
        <w:pStyle w:val="Normal"/>
        <w:tabs>
          <w:tab w:val="clear" w:pos="709"/>
          <w:tab w:val="left" w:pos="900" w:leader="none"/>
          <w:tab w:val="right" w:pos="6840" w:leader="none"/>
          <w:tab w:val="left" w:pos="7020" w:leader="none"/>
          <w:tab w:val="right" w:pos="9540" w:leader="none"/>
        </w:tabs>
        <w:ind w:left="720" w:hanging="0"/>
        <w:jc w:val="both"/>
        <w:rPr/>
      </w:pPr>
      <w:r>
        <w:rPr/>
        <w:t>-</w:t>
        <w:tab/>
        <w:t>Támogatás Kohéziós Alapból 75%:</w:t>
        <w:tab/>
        <w:t>6.166.952,91 Eur,</w:t>
        <w:tab/>
        <w:t>azaz</w:t>
        <w:tab/>
        <w:t>1.545.896.935,- Ft</w:t>
      </w:r>
    </w:p>
    <w:p>
      <w:pPr>
        <w:pStyle w:val="Normal"/>
        <w:tabs>
          <w:tab w:val="clear" w:pos="709"/>
          <w:tab w:val="left" w:pos="900" w:leader="none"/>
          <w:tab w:val="right" w:pos="6840" w:leader="none"/>
          <w:tab w:val="left" w:pos="7020" w:leader="none"/>
          <w:tab w:val="right" w:pos="9540" w:leader="none"/>
        </w:tabs>
        <w:ind w:left="720" w:hanging="0"/>
        <w:jc w:val="both"/>
        <w:rPr/>
      </w:pPr>
      <w:r>
        <w:rPr/>
        <w:t>-</w:t>
        <w:tab/>
        <w:t>Központi költségvetési támogatás 15%:</w:t>
        <w:tab/>
        <w:t>1.233.390,74 Eur,</w:t>
        <w:tab/>
        <w:t>azaz</w:t>
        <w:tab/>
        <w:t>309.179.392,- Ft</w:t>
      </w:r>
    </w:p>
    <w:p>
      <w:pPr>
        <w:pStyle w:val="Normal"/>
        <w:tabs>
          <w:tab w:val="clear" w:pos="709"/>
          <w:tab w:val="left" w:pos="900" w:leader="none"/>
          <w:tab w:val="right" w:pos="6840" w:leader="none"/>
          <w:tab w:val="left" w:pos="7020" w:leader="none"/>
          <w:tab w:val="right" w:pos="9540" w:leader="none"/>
        </w:tabs>
        <w:ind w:left="720" w:hanging="0"/>
        <w:jc w:val="both"/>
        <w:rPr>
          <w:u w:val="single"/>
        </w:rPr>
      </w:pPr>
      <w:r>
        <w:rPr/>
        <w:t>-</w:t>
        <w:tab/>
        <w:t>Önkormányzati saját forrás 10%:</w:t>
        <w:tab/>
        <w:t>782.626,23 Eur,</w:t>
        <w:tab/>
        <w:t>azaz</w:t>
        <w:tab/>
        <w:t>198.184.073,- Ft</w:t>
      </w:r>
    </w:p>
    <w:p>
      <w:pPr>
        <w:pStyle w:val="Normal"/>
        <w:tabs>
          <w:tab w:val="clear" w:pos="709"/>
          <w:tab w:val="left" w:pos="900" w:leader="none"/>
          <w:tab w:val="right" w:pos="6840" w:leader="none"/>
          <w:tab w:val="left" w:pos="7020" w:leader="none"/>
          <w:tab w:val="right" w:pos="9540" w:leader="none"/>
        </w:tabs>
        <w:ind w:left="720" w:hanging="0"/>
        <w:jc w:val="both"/>
        <w:rPr/>
      </w:pPr>
      <w:r>
        <w:rPr>
          <w:u w:val="single"/>
        </w:rPr>
        <w:t>-</w:t>
        <w:tab/>
        <w:t>Önkormányzati saját forrás 100%:</w:t>
        <w:tab/>
        <w:t>454.040,00 Eur,</w:t>
        <w:tab/>
        <w:t>azaz</w:t>
        <w:tab/>
        <w:t>113.224.885,- Ft</w:t>
      </w:r>
    </w:p>
    <w:p>
      <w:pPr>
        <w:pStyle w:val="Normal"/>
        <w:tabs>
          <w:tab w:val="clear" w:pos="709"/>
          <w:tab w:val="left" w:pos="900" w:leader="none"/>
          <w:tab w:val="right" w:pos="6840" w:leader="none"/>
          <w:tab w:val="left" w:pos="7020" w:leader="none"/>
          <w:tab w:val="right" w:pos="9540" w:leader="none"/>
        </w:tabs>
        <w:ind w:left="720" w:hanging="0"/>
        <w:jc w:val="both"/>
        <w:rPr>
          <w:i/>
          <w:i/>
        </w:rPr>
      </w:pPr>
      <w:r>
        <w:rPr>
          <w:i/>
        </w:rPr>
        <w:t xml:space="preserve"> </w:t>
      </w:r>
      <w:r>
        <w:rPr>
          <w:i/>
        </w:rPr>
        <w:t>Összesen:</w:t>
        <w:tab/>
        <w:t>8.637.009,88 Eur,</w:t>
        <w:tab/>
        <w:t>azaz</w:t>
        <w:tab/>
        <w:t>2.166.485.287,- Ft</w:t>
      </w:r>
    </w:p>
    <w:p>
      <w:pPr>
        <w:pStyle w:val="Normal"/>
        <w:jc w:val="both"/>
        <w:rPr>
          <w:i/>
          <w:i/>
        </w:rPr>
      </w:pPr>
      <w:r>
        <w:rPr>
          <w:i/>
        </w:rPr>
      </w:r>
    </w:p>
    <w:p>
      <w:pPr>
        <w:pStyle w:val="Normal"/>
        <w:jc w:val="both"/>
        <w:rPr/>
      </w:pPr>
      <w:r>
        <w:rPr>
          <w:bCs/>
          <w:u w:val="single"/>
        </w:rPr>
        <w:t>Sportcélú kifizetések</w:t>
      </w:r>
      <w:r>
        <w:rPr>
          <w:u w:val="single"/>
        </w:rPr>
        <w:t>:</w:t>
      </w:r>
      <w:r>
        <w:rPr/>
        <w:t xml:space="preserve"> Összes kifizetés 23.046eFt (97,1%). Sportpálya üzemeltetés 4.752eFt, sportegyesületek támogatása 14.070eFt, szabadidősport 1.473eFt, bírói díj 88eFt, ÁFA 1.368eFt.</w:t>
      </w:r>
    </w:p>
    <w:p>
      <w:pPr>
        <w:pStyle w:val="Normal"/>
        <w:jc w:val="both"/>
        <w:rPr/>
      </w:pPr>
      <w:r>
        <w:rPr/>
        <w:t>Előterjesztés és testületi vita után a testület a sportpálya üzemeltetését a Városi Víz- és Kommunális Kft. kezelésében hagyta. A sportpálya üzemeltetésre éves szinten 7.100eFt, szabadidős rendezvények céljára 2.000eFt került elkülönítésre, melyből a városi sportrendezvények (gyermeknapi sportprogramok, tiszai sportnap, kerékpártúrák, g-át futás, teremlabdarúgó tornák, sakkverseny, kosárlabda bajnokság, földnapi futás) megrendezésénél túl a sportegyesületek által helyben megrendezett versenyeket is támogatta a bizottság. A szabadidős sportesemények szervesen kapcsolódtak az egészségnevelés egyéb területeihez. Felújításra került a sporttelepen található WC-blokk épülete. Részben pályázati forrásból két kosárlabda palánk került elhelyezésre a sportpályán.  Felújításra került a városi tulajdonban lévő tanmedence épület tetejének beázó tetőrésze.</w:t>
      </w:r>
    </w:p>
    <w:p>
      <w:pPr>
        <w:pStyle w:val="Normal"/>
        <w:jc w:val="both"/>
        <w:rPr/>
      </w:pPr>
      <w:r>
        <w:rPr/>
        <w:t xml:space="preserve">A város részt vett a Kistérségi Szabadidős Projekt lebonyolításában, ami által javultak a szabadidős rendezvények szervezésének és rendezésének feltételei. Nyári táborozási és senior szabadidős sportprogramok valósultak meg. A városi sportdíjakra (jó tanuló-jó sportoló, eredményes sportoló, év ifjúsági sportolója, év felnőtt sportolója, év edzője, év senior sportolója, és sportmenedzsere) a beérkezett javaslatok alapján 130 díj került kiosztásra. A sportorvosi ellátást a Csongrádi Kistérség Többcélú Társulása biztosította a város sportolói számára. A városi honlapon belül a sportoldalon jól működött a pályázati figyelő rendszer. 2007-ben javult a városi egyesületek pályázati aktivitása és eredményessége. Ezen felül a sporttal kapcsolatos aktualitások, eredmények frissen és jól megjelentek a honlapon. Megalakult a Városi Diáksport Bizottság azzal a céllal, hogy javítsa a diákok sportolási lehetőségeit, növelje a meglévő erőforrások hatékonyságát, ismertté tegye a városban zajló diáksporteseményeket. A sportegyesületek munkájának segítésére tovább sikerült javítani a kapcsolatot az egyesületek vezetőivel és szakembereivel. Ezen a területen a cél továbbra is a sportegyesületeknek, mint civil társadalmi szervezeteknek a működését a lehető legnagyobb mértékben támogatni, segíteni a működésük során felmerülő akadályok elhárításában.  </w:t>
      </w:r>
    </w:p>
    <w:p>
      <w:pPr>
        <w:pStyle w:val="Normal"/>
        <w:jc w:val="both"/>
        <w:rPr/>
      </w:pPr>
      <w:r>
        <w:rPr/>
        <w:t xml:space="preserve">Városi sportrendezvényeknél elsődleges feladat volt az adott anyagi feltételek között az előző években elindult városi rendezésű versenyek további megrendezése és színvonaluk megőrzése. Ezt a feladatot a versenyek felépítésének és lebonyolításának átszervezésével sikerült megoldani, a versenyek korábbi megszokott színvonalának megőrzésével. Több résztvevő volt, mint korábban, valamint az iskoláskorú gyerekek mellett a középkorú és idősebb lakosok közül is egyre többen vettek részt, ami a szemléletükben, életmódjukban bekövetkező pozitív irányú változást bizonyítja.  </w:t>
      </w:r>
    </w:p>
    <w:p>
      <w:pPr>
        <w:pStyle w:val="Normal"/>
        <w:jc w:val="both"/>
        <w:rPr/>
      </w:pPr>
      <w:r>
        <w:rPr/>
        <w:t>Beadásra került egy pályázat a sportpálya infrastruktúrájának felújítására, mely forráshiány miatt nem kapott támogatást. Egyéb sportot érintő pályázat a város részére nem volt. Kistérségi iskolások uszoda látogatásának megszervezése: igények felmérése, begyűjtése, támogatás módjának egyeztetése, időpont egyeztetés. A Megyei Diáksport Szövetséggel nagyon jó munkakapcsolat alakult ki. Egyre zökkenő-mentesebben működik az információáramlás biztosítása a város oktatási intézményei és a megyei diáksport hivatal között. Uszoda medence bezárása kapcsán megtörtént a kismedence további üzemeltetése érdekében a gyógymedencévé nyilvánítás, és beadásra került a vízforgató működtetése alóli felmentés iránti kérelem. Megtörtént a sporttörvényben előírt adatszolgáltatási kötelezettség a sportlétesítmények állapotáról és kihasználtságáról, amit városi felmérés előzött meg. Ez alapján lehetséges a helyi helyzet értékelése, ha szükséges.</w:t>
      </w:r>
    </w:p>
    <w:p>
      <w:pPr>
        <w:pStyle w:val="Normal"/>
        <w:jc w:val="both"/>
        <w:rPr/>
      </w:pPr>
      <w:r>
        <w:rPr>
          <w:bCs/>
          <w:u w:val="single"/>
        </w:rPr>
        <w:t>Egyéb támogatás</w:t>
      </w:r>
      <w:r>
        <w:rPr>
          <w:u w:val="single"/>
        </w:rPr>
        <w:t>:</w:t>
      </w:r>
      <w:r>
        <w:rPr/>
        <w:t xml:space="preserve"> 248.612eFt (92,4%). Munkáltatói kölcsön: 2.900eFt, első lakáshoz jutók: 5.873e Ft kölcsön, 2.927eFt támogatás. Mentők számára átadott pénzeszköz ügyeleti feladatok ellátására: 8.234eFt. VOLÁN 11.043eFt. Társadalmi szervezetek 3.521eFt. Városi Fúvószenekar: 1.400eFt. Piroskavárosi Kht. pénzeszköz átadás: 13.938eFt. Foglalkozás-egészségügyi feladatellátás: ……….. e Ft. Külföldi kapcsolatok: 1.558eFt. Környezetvédelmi Alapból kifizetések: 1.744eFt. Könyvvizsgáló alkalmazása: 1.608eFt, adótanácsadó: 744eFt. Mezőőri feladatellátás: 880eFt. Városi rendezvényekre: 2.245eFt. Polgármesteri keret felhasználása: 480eFt. Városi Pedagógus napi rendezvényre 238eFt. Lakosságnak ár- és belvízkár miatt átadott pénzeszköz: 12.608eFt.</w:t>
      </w:r>
    </w:p>
    <w:p>
      <w:pPr>
        <w:pStyle w:val="Normal"/>
        <w:jc w:val="both"/>
        <w:rPr/>
      </w:pPr>
      <w:r>
        <w:rPr>
          <w:bCs/>
          <w:u w:val="single"/>
        </w:rPr>
        <w:t>Fürdő és strand szakfeladat:</w:t>
      </w:r>
      <w:r>
        <w:rPr>
          <w:bCs/>
        </w:rPr>
        <w:t xml:space="preserve"> kiadása 49.783</w:t>
      </w:r>
      <w:r>
        <w:rPr/>
        <w:t>eFt (108,4%) volt. Ebből Idegenforgalmi Kft-nek átadott 10.325eFt, uszoda működtetésére 23.913eFt, partfürdő működtetésére 4.139eFt, ÁFA 7.015eFt, bérleti díj, halászházak üzemeltetésére 3.791eFt.</w:t>
      </w:r>
    </w:p>
    <w:p>
      <w:pPr>
        <w:pStyle w:val="Normal"/>
        <w:jc w:val="both"/>
        <w:rPr/>
      </w:pPr>
      <w:r>
        <w:rPr>
          <w:bCs/>
          <w:u w:val="single"/>
        </w:rPr>
        <w:t>Cigány Kisebbségi Önkormányzat:</w:t>
      </w:r>
      <w:r>
        <w:rPr/>
        <w:t xml:space="preserve"> 703eFt (77,2%).</w:t>
      </w:r>
    </w:p>
    <w:p>
      <w:pPr>
        <w:pStyle w:val="Normal"/>
        <w:jc w:val="both"/>
        <w:rPr/>
      </w:pPr>
      <w:r>
        <w:rPr>
          <w:bCs/>
          <w:iCs/>
          <w:u w:val="single"/>
        </w:rPr>
        <w:t>Képviselő választás szakfeladaton</w:t>
      </w:r>
      <w:r>
        <w:rPr/>
        <w:t xml:space="preserve"> kifizetett összeg 22eFt (100%).</w:t>
      </w:r>
    </w:p>
    <w:p>
      <w:pPr>
        <w:pStyle w:val="Normal"/>
        <w:jc w:val="both"/>
        <w:rPr/>
      </w:pPr>
      <w:r>
        <w:rPr>
          <w:u w:val="single"/>
        </w:rPr>
        <w:t>Szakmai tevékenységet irányító és kisegítő szolgáltatás szakfeladat</w:t>
      </w:r>
      <w:r>
        <w:rPr/>
        <w:t xml:space="preserve">: A felhasználás 15.846eFt (102,7%). Az összeg a foglalkoztatási paktum keretében került felhasználásra. </w:t>
      </w:r>
    </w:p>
    <w:p>
      <w:pPr>
        <w:pStyle w:val="Normal"/>
        <w:jc w:val="both"/>
        <w:rPr/>
      </w:pPr>
      <w:r>
        <w:rPr>
          <w:u w:val="single"/>
        </w:rPr>
        <w:t>Közvilágításra</w:t>
      </w:r>
      <w:r>
        <w:rPr/>
        <w:t xml:space="preserve"> 50.819eFt a tény, mely 101,4%-os felhasználásnak felel meg. </w:t>
      </w:r>
    </w:p>
    <w:p>
      <w:pPr>
        <w:pStyle w:val="Normal"/>
        <w:jc w:val="both"/>
        <w:rPr/>
      </w:pPr>
      <w:r>
        <w:rPr>
          <w:u w:val="single"/>
        </w:rPr>
        <w:t>A Pedagógiai Szakmai Program</w:t>
      </w:r>
      <w:r>
        <w:rPr/>
        <w:t xml:space="preserve"> előirányzat felhasználása 7.286eFt (76,4%).</w:t>
      </w:r>
    </w:p>
    <w:p>
      <w:pPr>
        <w:pStyle w:val="TextBody"/>
        <w:rPr>
          <w:b/>
          <w:b/>
          <w:bCs/>
          <w:sz w:val="24"/>
        </w:rPr>
      </w:pPr>
      <w:r>
        <w:rPr>
          <w:b/>
          <w:bCs/>
          <w:sz w:val="24"/>
        </w:rPr>
      </w:r>
    </w:p>
    <w:p>
      <w:pPr>
        <w:pStyle w:val="TextBody"/>
        <w:rPr>
          <w:b/>
          <w:b/>
          <w:bCs/>
          <w:sz w:val="24"/>
          <w:u w:val="single"/>
        </w:rPr>
      </w:pPr>
      <w:r>
        <w:rPr>
          <w:b/>
          <w:bCs/>
          <w:sz w:val="24"/>
        </w:rPr>
        <w:t xml:space="preserve">III.C/ </w:t>
      </w:r>
      <w:r>
        <w:rPr>
          <w:b/>
          <w:bCs/>
          <w:smallCaps/>
          <w:sz w:val="24"/>
          <w:u w:val="single"/>
        </w:rPr>
        <w:t>Az Önkormányzat gazdasági társaságai:</w:t>
      </w:r>
    </w:p>
    <w:p>
      <w:pPr>
        <w:pStyle w:val="TextBody"/>
        <w:rPr/>
      </w:pPr>
      <w:r>
        <w:rPr>
          <w:b/>
          <w:iCs/>
          <w:sz w:val="24"/>
          <w:u w:val="single"/>
        </w:rPr>
        <w:t>Piroskavárosi Idősek Otthona Csongrád Kht.</w:t>
      </w:r>
      <w:r>
        <w:rPr>
          <w:b/>
          <w:sz w:val="24"/>
        </w:rPr>
        <w:t xml:space="preserve"> </w:t>
      </w:r>
    </w:p>
    <w:p>
      <w:pPr>
        <w:pStyle w:val="TextBody"/>
        <w:rPr>
          <w:sz w:val="24"/>
        </w:rPr>
      </w:pPr>
      <w:r>
        <w:rPr>
          <w:sz w:val="24"/>
        </w:rPr>
        <w:t>Fő tevékenységei: szociális ellátás elhelyezés nélkül, áramelosztó-szabályozó készülékek gyártása, közétkeztetés, felsőruházat gyártása. A társaság vállalkozási tevékenységet csak közhasznú céljainak megvalósítása érdekében azokat nem veszélyeztetve folytat.</w:t>
      </w:r>
    </w:p>
    <w:p>
      <w:pPr>
        <w:pStyle w:val="TextBody"/>
        <w:rPr>
          <w:i/>
          <w:i/>
          <w:sz w:val="24"/>
          <w:u w:val="single"/>
        </w:rPr>
      </w:pPr>
      <w:r>
        <w:rPr>
          <w:i/>
          <w:sz w:val="24"/>
          <w:u w:val="single"/>
        </w:rPr>
        <w:t>Szociális alapszolgáltatás:</w:t>
      </w:r>
    </w:p>
    <w:p>
      <w:pPr>
        <w:pStyle w:val="TextBody"/>
        <w:rPr/>
      </w:pPr>
      <w:r>
        <w:rPr>
          <w:i/>
          <w:sz w:val="24"/>
        </w:rPr>
        <w:t xml:space="preserve">Pszichiátriai Betegek Nappali Intézménye: </w:t>
      </w:r>
      <w:r>
        <w:rPr>
          <w:sz w:val="24"/>
        </w:rPr>
        <w:t>A nappali ellátást elsősorban a saját otthonukban élő, 18. életévüket betöltött fekvőbeteg-gyógyintézeti kezelést nem igénylő pszichiátriai betegek részére biztosít lehetőséget a napközbeni tartózkodásra.</w:t>
      </w:r>
    </w:p>
    <w:p>
      <w:pPr>
        <w:pStyle w:val="TextBody"/>
        <w:rPr>
          <w:i/>
          <w:i/>
          <w:sz w:val="24"/>
        </w:rPr>
      </w:pPr>
      <w:r>
        <w:rPr>
          <w:i/>
          <w:sz w:val="24"/>
        </w:rPr>
        <w:t>Intézményen belüli foglalkoztatás /Szociális törvény alapján/</w:t>
      </w:r>
    </w:p>
    <w:p>
      <w:pPr>
        <w:pStyle w:val="TextBody"/>
        <w:rPr/>
      </w:pPr>
      <w:r>
        <w:rPr>
          <w:sz w:val="24"/>
        </w:rPr>
        <w:t>Az intézményi jogviszonyban álló személy részére intézményen belüli foglalkoztatást biztosítanak az egyéni gondozási, fejlesztési, és rehabilitációs tervben foglaltak szerint, az ellátott meglévő képességeire, korára, fizikai és mentális állapotára való tekintettel. Szociális foglalkoztatás formái: munka-rehabilitáció, fejlesztő-felkészítő foglalkoztatás. A fejlesztő-felkészítő foglalkoztatás célja az intézményben ellátott személy számra munkafolyamatok betanítása, és foglalkoztatása révén az önálló munkavégző képesség kialakítása, helyreállítása, fejlesztése, valamint az ellátott felkészítése védett munka keretében, illetve nyílt munkaerő piacon történő önálló munkavégzésre. Fejlesztő-felkészítő foglalkoztatás keretében az ellátott az intézmény vezetőjével határozott idejű – legfeljebb egy év – munkaszerződést köt. A munka-rehabilitáció célja, hogy az Szt. 99/D § /1/ bekezdés szerint a munka-rehabilitáció célja a szociális intézményben ellátott személy munkavégzésének, valamint testi és szellemi képességeinek munkavégzéssel történő megőrzése, illetve fejlesztése, továbbá a fejlesztő felkészítő foglalkoztatásra való felkészítés. A munka-rehabilitáció intézményi jogviszony keretében történik. A Közigazgatási Hivatal 2007. év augusztus 6.-án 36 fő részére engedélyezte szociális foglalkoztatás keretében a fejlesztő-felkészítőt határozatlan időtartamra. További 21 fő részére a fejlesztő-felkészítő foglalkoztatás engedélyezése, valamint 6 fő részére a munka-rehabilitáció engedélyezése folyamatban van. A szociális foglalkoztatás keretében takarítást, udvari munkát, varrási, és Legrand összeszerelési munkát végeznek a dolgozók.</w:t>
      </w:r>
    </w:p>
    <w:p>
      <w:pPr>
        <w:pStyle w:val="TextBody"/>
        <w:rPr>
          <w:i/>
          <w:i/>
          <w:sz w:val="24"/>
          <w:u w:val="single"/>
        </w:rPr>
      </w:pPr>
      <w:r>
        <w:rPr>
          <w:i/>
          <w:sz w:val="24"/>
          <w:u w:val="single"/>
        </w:rPr>
        <w:t>Pszichiátriai Betegek Közösségi Ellátása /Csongrád, Fő u. 74./</w:t>
      </w:r>
    </w:p>
    <w:p>
      <w:pPr>
        <w:pStyle w:val="TextBody"/>
        <w:rPr>
          <w:sz w:val="24"/>
        </w:rPr>
      </w:pPr>
      <w:r>
        <w:rPr>
          <w:sz w:val="24"/>
        </w:rPr>
        <w:t>Célja a pszichiátriai betegek lakókörnyezetében történő gondozása, továbbá gyógyulásuk rehabilitációjuk elősegítése. Ezen a telephelyen varrási tevékenységet végeznek, bérmunka formájában: ruhák, szoknyák, nadrágok, pólók, pulóverek, sapkák varrása.</w:t>
      </w:r>
    </w:p>
    <w:p>
      <w:pPr>
        <w:pStyle w:val="TextBody"/>
        <w:rPr>
          <w:sz w:val="24"/>
        </w:rPr>
      </w:pPr>
      <w:r>
        <w:rPr>
          <w:sz w:val="24"/>
        </w:rPr>
        <w:t>Étkeztetés, közétkeztetés: A Piroskavárosi Idősek Otthona központi telephelyén történik. A konyha kapacitása 300 adagos, kihasználtsága 100%-os, ebből a Szociális Ellátások Intézménye felé, a szociálisan rászorulók részére kedvezményesen biztosítanak ebédet.</w:t>
      </w:r>
    </w:p>
    <w:p>
      <w:pPr>
        <w:pStyle w:val="TextBody"/>
        <w:rPr>
          <w:sz w:val="24"/>
        </w:rPr>
      </w:pPr>
      <w:r>
        <w:rPr>
          <w:sz w:val="24"/>
        </w:rPr>
        <w:t>Tanya 362. szám alatt: Mezőgazdasági tevékenység kisüzemi szinten.</w:t>
      </w:r>
    </w:p>
    <w:p>
      <w:pPr>
        <w:pStyle w:val="TextBody"/>
        <w:rPr/>
      </w:pPr>
      <w:r>
        <w:rPr>
          <w:sz w:val="24"/>
        </w:rPr>
        <w:t>Csongrád, Templom u. 13. szám alatt Rehabilitációs foglalkoztatás keretében Legrand Rt. Részére bérmunkát végeznek.</w:t>
      </w:r>
    </w:p>
    <w:p>
      <w:pPr>
        <w:pStyle w:val="TextBody"/>
        <w:rPr>
          <w:sz w:val="24"/>
        </w:rPr>
      </w:pPr>
      <w:r>
        <w:rPr>
          <w:sz w:val="24"/>
        </w:rPr>
        <w:t>A KHT egyik fő célkitűzése a megváltozott munkaképességű személyek foglalkoztatása a meglévő illetve a kialakítása alatt lévő telephelyeken. A Foglalkoztatási Hivatal 2007. március 21.-én a Csongrád, Templom u. 13. szám alatti telephelyet védett foglalkoztatóvá minősítette. Jelenleg ezen a telephelyen 67 fő megváltozott munkaképességű személyt foglalkoztatnak a telephelyi adottságokból adódóan két műszakban. A Társaságnál a bevételek és kiadások időarányosan teljesültek és ez lehetővé tette a zökkenőmentes működést.</w:t>
      </w:r>
    </w:p>
    <w:p>
      <w:pPr>
        <w:pStyle w:val="TextBody"/>
        <w:rPr>
          <w:sz w:val="24"/>
        </w:rPr>
      </w:pPr>
      <w:r>
        <w:rPr>
          <w:sz w:val="24"/>
        </w:rPr>
        <w:t xml:space="preserve">2007. első felében a KHT a Csongrád Megyei Iparkamara által 322.000,- Ft visszatérítendő kamatmentes támogatást nyert zsugorfóliázó gép, és számítógép konfiguráció vásárlása céljából. </w:t>
      </w:r>
    </w:p>
    <w:p>
      <w:pPr>
        <w:pStyle w:val="Normal"/>
        <w:jc w:val="both"/>
        <w:rPr/>
      </w:pPr>
      <w:r>
        <w:rPr>
          <w:b/>
          <w:iCs/>
          <w:u w:val="single"/>
        </w:rPr>
        <w:t>Városi Víz- és Kommunális Kft.</w:t>
      </w:r>
      <w:r>
        <w:rPr>
          <w:b/>
        </w:rPr>
        <w:t xml:space="preserve"> </w:t>
      </w:r>
    </w:p>
    <w:p>
      <w:pPr>
        <w:pStyle w:val="Normal"/>
        <w:jc w:val="both"/>
        <w:rPr/>
      </w:pPr>
      <w:r>
        <w:rPr/>
        <w:t xml:space="preserve">2007. gazdasági év tervezésénél figyelembe vették a Képviselő-testület által megállapított díjak, várható többlet szolgáltatási mennyiségek kedvező hatását, és a KFT-t, mint piaci szereplőt is terhelő többlet költségek kedvezőtlen hatásait. </w:t>
      </w:r>
    </w:p>
    <w:p>
      <w:pPr>
        <w:pStyle w:val="Normal"/>
        <w:jc w:val="both"/>
        <w:rPr/>
      </w:pPr>
      <w:r>
        <w:rPr>
          <w:i/>
        </w:rPr>
        <w:t xml:space="preserve">Ivóvíz-szolgáltatás Csongrád és Csongrád-Bokros városrész területén: </w:t>
      </w:r>
      <w:r>
        <w:rPr/>
        <w:t>A szolgáltatás díját a Képviselő-testület 45/2006.(XII.19.)  ÖKt. rendeletében 2007. január 01-től érvényesen állapította meg, ez Csongrád város teljes közigazgatási területére érvényes. (Csongrád + Bokros városrész). A KFT a tervezett 750 em3 értékesítési vízmennyiséggel szemben 756 em3-t értékesített. A szolgáltatásban olyan üzemzavar, ami az ellátás folyamatosságát veszélyeztetné nem volt. –átmenetei vízhiány, nyomáscsökkenés a hálózati hibajavítások idején és területén volt.</w:t>
      </w:r>
    </w:p>
    <w:p>
      <w:pPr>
        <w:pStyle w:val="Normal"/>
        <w:jc w:val="both"/>
        <w:rPr/>
      </w:pPr>
      <w:r>
        <w:rPr>
          <w:i/>
        </w:rPr>
        <w:t>Szennyvízelvezetés</w:t>
      </w:r>
      <w:r>
        <w:rPr>
          <w:b/>
        </w:rPr>
        <w:t xml:space="preserve">: </w:t>
      </w:r>
      <w:r>
        <w:rPr/>
        <w:t>A telepre érkező szennyvíz minősége olyan összetételű, hogy a tisztítási kapacitás- igénye meghaladja a 2.000 m</w:t>
      </w:r>
      <w:r>
        <w:rPr>
          <w:vertAlign w:val="superscript"/>
        </w:rPr>
        <w:t>3</w:t>
      </w:r>
      <w:r>
        <w:rPr/>
        <w:t xml:space="preserve">/nap kapacitást, szükséges a telep 3.000 m3/nap kapacitásra való kiépítése. Szolgáltatásban 2007-ben elvégzett fejlesztések: A szennyvízelvezetés biztonságát növeli a Kis –Tisza u-i szennyvízátemelő elektromos ellátásának korszerűsítése. Az átemelő elektromos energia ellátása a fejlesztés előtti teljesítmény igény figyelembe vételével a Szent-háromság téren üzemelő ivóvíztermelő gépházból, a park területén épült szűk keresztmetszetű földkábelen volt biztosítva. A kábel kapacitása és minősége veszélyeztette az átemelő folyamatos üzemét. A DÉMÁSZ az Önkormányzat és a KFT intézésében az eredetei közel 20 millió Ft-os költség helyett a teljesítménydíj növekedésének költségtérítése ellenében saját költségen biztosított új, önálló betáplálást. A KFT saját költségén végezte el a Szegedi u-i szennyvízátemelő rekonstrukcióját. Teljes gépészeti, szerelvényezési, új szivattyú beépítési munka készült. A csatornahálózat egészére jellemző volt, hogy nincs a csatornában olyan arányú szennyvízáramlás, ami megakadályozná a lerakódást. 2008. márciusában vegyszeradagolók próbaüzemi telepítésével megkezdődik a szagtalanítási folyamat. A berendezéseket a próbaüzemhez díjmentesen biztosítják. 2007-ben 669 em³ szennyvízelvezetéssel tervezték, a tényleges mennyiség a tervezettnek megfelelően 669 em³. A 2006 augusztusától érvényes kötelező folyékony hulladékszállítás szolgáltatás bevezetése előtt nagymértékben nőtt a bekötések száma, így a számlázható szennyvízmennyiség is. A szolgáltatásban folyamatos problémát jelentett a tisztítótelepen beépített gépészeti berendezések műszaki meghibásodása, a dekantáló berendezések javításának kivételével a szükséges javításokat elvégezték, elvégeztették. </w:t>
      </w:r>
    </w:p>
    <w:p>
      <w:pPr>
        <w:pStyle w:val="Normal"/>
        <w:jc w:val="both"/>
        <w:rPr/>
      </w:pPr>
      <w:r>
        <w:rPr>
          <w:i/>
        </w:rPr>
        <w:t xml:space="preserve">Hulladékszállítás: </w:t>
      </w:r>
      <w:r>
        <w:rPr>
          <w:bCs/>
        </w:rPr>
        <w:t>A nem megfelelő lerakóhely problémájának megoldása érdekében folyamatban vannak a 82 települést ellátó regionális hulladékgazdálkodási rendszer kiviteli munkái. A kialakuló rendszerben a KFT szolgáltatóként tervezi részt venni. A KFT részére jelentős többletfeladat a szolgáltatás előkészítése, lerakó terveinek véglegesítésében üzemeltetői, szakmai vélemények képviselete. A KFT új szolgáltatási eszközökkel nem rendelkezik, a régi eszközök üzemben tartása jelentős javítási költségek mellett lehetséges. A lerakó telepen feltételezhetően gyújtogatásból több alkalommal keletkezett olyan tűzeset, aminek következményeként a tűz a 4 – 5 m mélységű hulladékrészbe is elhúzódott. A soron kívüli földszállításra technikai eszközök hiányában 1.191eFt érékű számlát fizetett ki. A tűzoltás-megelőzés érdekében elrendelt többletmunkák –munkaszüneti napokon, éjszaka stb.- bérköltsége is többletként terheli a szolgáltatást. A környezet védelmi hatóságok, ANTSZ több alkalommal kifogásolta bírságkiszabás előrevetítése mellett azt, hogy a jelenlegi lerakó telepnek nincs üzemeltetési engedélye. A KFT intézkedései alapján 2007-ben ideiglenes működési engedélyt kapott</w:t>
      </w:r>
      <w:r>
        <w:rPr>
          <w:b/>
          <w:bCs/>
        </w:rPr>
        <w:t xml:space="preserve">. </w:t>
      </w:r>
      <w:r>
        <w:rPr>
          <w:bCs/>
        </w:rPr>
        <w:t xml:space="preserve">2007-ben a 2006 évi ünnepekhez kötődő sikertelen szállítási rend átszervezés tapasztalatai alapján 2007-ben a naptári napokra meghirdetett változatlan szállítási rendben végezték a szolgáltatást minimális lakossági panasz mellett. Az utóbbi évek gyakorlatának megfelelően megszervezték a lomtalanítást. </w:t>
      </w:r>
    </w:p>
    <w:p>
      <w:pPr>
        <w:pStyle w:val="TextBody"/>
        <w:rPr/>
      </w:pPr>
      <w:r>
        <w:rPr>
          <w:b/>
          <w:sz w:val="24"/>
          <w:u w:val="single"/>
        </w:rPr>
        <w:t>Csongrádi Idegenforgalmi-, Kereskedelmi és Szolgáltató Kft.</w:t>
      </w:r>
      <w:r>
        <w:rPr>
          <w:b/>
          <w:sz w:val="24"/>
        </w:rPr>
        <w:t xml:space="preserve">  </w:t>
      </w:r>
    </w:p>
    <w:p>
      <w:pPr>
        <w:pStyle w:val="Szvegtrzs2"/>
        <w:rPr/>
      </w:pPr>
      <w:r>
        <w:rPr>
          <w:u w:val="single"/>
        </w:rPr>
        <w:t>Gyógy-és Strandfürdő</w:t>
      </w:r>
      <w:r>
        <w:rPr/>
        <w:t>: Az uszoda vendégforgalma az év során változatos képet mutat, összességében azonban kedvezőtlenül alakult. Az év elején a kiskunfélegyházi uszoda átalakítása miatt nagyon sok vendég érkezett a szomszédos városból, hogy az addigi fürdőzési szokásait ne kelljen szüneteltetnie a felújítás idején sem. Sajnos ez a pozitív tendencia a felújítás utáni nyitás miatt megszakadt, a vendégek átjárása megszűnt. A nyár elején megemelkedett látogatói létszám jelentett egy kis enyhülést pénzügyi területen, de sajnos a várt létszám elmaradt, hiszen a Tisza kedvező vízállása a homokpartra vonzotta a strandolást kedvelő és a melegben hűsölni vágyó vendégeket. A jogszabályi előírásoknak nem tudnak mindig eleget tenni az elavult technológia és a korszerűtlen műszaki állapot miatt.</w:t>
      </w:r>
    </w:p>
    <w:p>
      <w:pPr>
        <w:pStyle w:val="Szvegtrzs2"/>
        <w:rPr/>
      </w:pPr>
      <w:r>
        <w:rPr/>
        <w:t>Betegforgalom tekintetében nem lehetnek bizakodóak, hiszen a beutalt betegek számának folyamatos csökkenése figyelhető meg. Különösen sok beteget veszítettek továbbá azon ok miatt, hogy ebben az évben a csak balneoterápiás kezelésre beutalt beteg nem vehető táppénzre.</w:t>
      </w:r>
    </w:p>
    <w:p>
      <w:pPr>
        <w:pStyle w:val="Szvegtrzs2"/>
        <w:rPr/>
      </w:pPr>
      <w:r>
        <w:rPr>
          <w:u w:val="single"/>
        </w:rPr>
        <w:t>Erzsébet Szálloda</w:t>
      </w:r>
      <w:r>
        <w:rPr/>
        <w:t>: A szálloda vendégforgalmára jellemző, hogy a szállásfoglalások valamilyen városi rendezvényhez, vagy családi, baráti eseményekhez köthetőek, elég kiszámíthatatlanok előre. Jelen állapotában azonban nehezen eladható a szállás. Minősége nagyon sok vendég- és napjaink követelményeinek sem felel meg.</w:t>
      </w:r>
    </w:p>
    <w:p>
      <w:pPr>
        <w:pStyle w:val="Szvegtrzs2"/>
        <w:rPr/>
      </w:pPr>
      <w:r>
        <w:rPr>
          <w:u w:val="single"/>
        </w:rPr>
        <w:t>Belvárosi Vendégházak</w:t>
      </w:r>
      <w:r>
        <w:rPr/>
        <w:t>: A Csongrádra érkező vendégek körében nagy a népszerűsége a régi halászházak, azonban a felújítatlan megyei tulajdonú házak esetében gondok jelentkeznek. Szigetelésük nem lévén a dohos szagot alig lehet elnyomni, sajnos ezt átveszi az ágynemű és a berendezés is, bútorzatuk, a fürdőszoba és a textíliák igen elavultak, felújítást igényelnének.</w:t>
      </w:r>
    </w:p>
    <w:p>
      <w:pPr>
        <w:pStyle w:val="Szvegtrzs2"/>
        <w:rPr/>
      </w:pPr>
      <w:r>
        <w:rPr/>
        <w:t>A Szt. Rókus tér 8. számú ház jelen állapotában nem kiajánlható.</w:t>
      </w:r>
    </w:p>
    <w:p>
      <w:pPr>
        <w:pStyle w:val="Szvegtrzs2"/>
        <w:rPr/>
      </w:pPr>
      <w:r>
        <w:rPr/>
        <w:t>A legnagyobb gondot jelentette az idei nyári aratás utáni időszakban, hogy az un. Gabonafutrinka nevű fekete bogarak szó szerint elözönlötték a vendégházakat. Gázmester segítségét kérték az irtásukhoz, de ennek ellenére a vendégek nagy része megszakította a nyaralását, és aki nem fogadta el a felajánlott szállást az Erzsébet Szállóban, az elutazott, és a befizetett szállásdíját természetesen visszakérte. Az irtást végző Kft. vezetőjének elmondása szerint, ez a jelenség minden évben egyre fokozatosabban lesz várható, hiszen a házak többsége nincs megfelelően szigetelve, ez a bogár át tud telelni minden kis résben.</w:t>
      </w:r>
    </w:p>
    <w:p>
      <w:pPr>
        <w:pStyle w:val="TextBody"/>
        <w:rPr>
          <w:sz w:val="24"/>
        </w:rPr>
      </w:pPr>
      <w:r>
        <w:rPr>
          <w:sz w:val="24"/>
        </w:rPr>
      </w:r>
    </w:p>
    <w:p>
      <w:pPr>
        <w:pStyle w:val="Szvegtrzsbehzssal3"/>
        <w:ind w:left="0" w:hanging="0"/>
        <w:rPr/>
      </w:pPr>
      <w:r>
        <w:rPr>
          <w:b/>
          <w:bCs/>
          <w:smallCaps/>
          <w:sz w:val="24"/>
        </w:rPr>
        <w:t xml:space="preserve">III/D. </w:t>
      </w:r>
      <w:r>
        <w:rPr>
          <w:b/>
          <w:bCs/>
          <w:sz w:val="24"/>
        </w:rPr>
        <w:t xml:space="preserve">Pénzmaradványok változásának tartalma és okai: </w:t>
      </w:r>
    </w:p>
    <w:p>
      <w:pPr>
        <w:pStyle w:val="Szvegtrzsbehzssal3"/>
        <w:ind w:left="0" w:hanging="0"/>
        <w:rPr>
          <w:sz w:val="24"/>
        </w:rPr>
      </w:pPr>
      <w:r>
        <w:rPr>
          <w:sz w:val="24"/>
        </w:rPr>
        <w:t>A bankszámla egyenlege december 31-én -210.444eFt. A költségvetési bankszámlák záró-egyenlegei a tárgyév folyamán 515.938eFt-ot tettek ki, melyek az előző évhez viszonyítva 449.954eFt-os növekedést mutatnak. A pénztárak és betétkönyvek záró-egyenlege 644eFt (261eFt-tal kevesebb az előző év hasonló adatánál). A leírtak alapján a záró pénzkészlet 516.582eFt (előző évihez viszonyítva 71,7%). A költségvetési aktív kiegyenlítő, passzív függő elszámolások összesen: -461.731eFt. Az előző évben képzett tartalék maradványa -1.790eFt. A feladatok következtében a tárgyévi helyesbített pénzmaradvány 56.641eFt, mely 9.214eFt-tal csökkent az előző évhez képest. Költségvetési befizetés többlettámogatás miatt -16.206eFt volt, így a költségvetési pénzmaradvány 40.435eFt, mely az előző évinél 26.083eFt-tal több.</w:t>
      </w:r>
    </w:p>
    <w:p>
      <w:pPr>
        <w:pStyle w:val="Normal"/>
        <w:jc w:val="both"/>
        <w:rPr/>
      </w:pPr>
      <w:r>
        <w:rPr/>
        <w:t xml:space="preserve">A konszolidált költségvetési módosított pénzmaradvány összege 32.408eFt. A szabad pénzmaradványra tett felhasználási javaslatot az 5. sz. melléklet tartalmazza. </w:t>
      </w:r>
    </w:p>
    <w:p>
      <w:pPr>
        <w:pStyle w:val="Szvegtrzsbehzssal3"/>
        <w:ind w:left="0" w:hanging="0"/>
        <w:rPr>
          <w:sz w:val="24"/>
        </w:rPr>
      </w:pPr>
      <w:r>
        <w:rPr>
          <w:sz w:val="24"/>
        </w:rPr>
      </w:r>
    </w:p>
    <w:p>
      <w:pPr>
        <w:pStyle w:val="Szvegtrzsbehzssal3"/>
        <w:ind w:left="0" w:hanging="0"/>
        <w:rPr>
          <w:b/>
          <w:b/>
          <w:bCs/>
          <w:sz w:val="24"/>
        </w:rPr>
      </w:pPr>
      <w:r>
        <w:rPr>
          <w:b/>
          <w:bCs/>
          <w:sz w:val="24"/>
        </w:rPr>
        <w:t>III/E. Értékpapír- és hitelműveletek alakulása:</w:t>
      </w:r>
    </w:p>
    <w:p>
      <w:pPr>
        <w:pStyle w:val="Szvegtrzsbehzssal3"/>
        <w:ind w:left="0" w:hanging="0"/>
        <w:rPr>
          <w:sz w:val="24"/>
        </w:rPr>
      </w:pPr>
      <w:r>
        <w:rPr>
          <w:sz w:val="24"/>
        </w:rPr>
        <w:t>Eredeti előirányzatként 195.994eFt működési, és 99.356eFt felhalmozási hitelt terveztünk. Tényleges hitelfelvétel 39.827eFt volt fejlesztési célra.</w:t>
      </w:r>
    </w:p>
    <w:p>
      <w:pPr>
        <w:pStyle w:val="Szvegtrzsbehzssal3"/>
        <w:ind w:left="0" w:hanging="0"/>
        <w:rPr>
          <w:sz w:val="24"/>
        </w:rPr>
      </w:pPr>
      <w:r>
        <w:rPr>
          <w:sz w:val="24"/>
        </w:rPr>
        <w:t>Önkormányzatunk 700 millió Ft névértékű kötvényt bocsátott ki 4.512eCHF névértéken, melyből származó bevétel az év elején, illetve évközben elhatározott feladatok önerő fedezetét, a korábbi évek működési hiánya, valamint a 2008-as fejlesztési feladatok egy részének fedezetét jelentette. A 2007. évi felhasználás összege 306.873eFt. A kötvényből származó kötelezettség 2007.12.31-i állománya: 677.406eFt.</w:t>
      </w:r>
    </w:p>
    <w:p>
      <w:pPr>
        <w:pStyle w:val="Szvegtrzsbehzssal3"/>
        <w:ind w:left="0" w:hanging="0"/>
        <w:rPr>
          <w:sz w:val="24"/>
          <w:u w:val="single"/>
        </w:rPr>
      </w:pPr>
      <w:r>
        <w:rPr>
          <w:sz w:val="24"/>
          <w:u w:val="single"/>
        </w:rPr>
        <w:t xml:space="preserve">Jelenlegi éven túli hiteleink: </w:t>
      </w:r>
    </w:p>
    <w:p>
      <w:pPr>
        <w:pStyle w:val="Szvegtrzsbehzssal3"/>
        <w:numPr>
          <w:ilvl w:val="0"/>
          <w:numId w:val="6"/>
        </w:numPr>
        <w:tabs>
          <w:tab w:val="clear" w:pos="709"/>
          <w:tab w:val="left" w:pos="360" w:leader="none"/>
        </w:tabs>
        <w:ind w:left="360" w:hanging="360"/>
        <w:rPr>
          <w:sz w:val="24"/>
        </w:rPr>
      </w:pPr>
      <w:r>
        <w:rPr>
          <w:sz w:val="24"/>
        </w:rPr>
        <w:t>A Magyar Fejlesztési Banktól a bokrosi tornaterem beruházásra 33.022eFt-ot vettünk fel 2013. évi lejárattal. 2007. év végi állomány: 24.766eFt.</w:t>
      </w:r>
    </w:p>
    <w:p>
      <w:pPr>
        <w:pStyle w:val="Szvegtrzsbehzssal3"/>
        <w:tabs>
          <w:tab w:val="clear" w:pos="709"/>
          <w:tab w:val="left" w:pos="360" w:leader="none"/>
        </w:tabs>
        <w:ind w:left="360" w:hanging="360"/>
        <w:rPr/>
      </w:pPr>
      <w:r>
        <w:rPr>
          <w:sz w:val="24"/>
          <w:u w:val="single"/>
        </w:rPr>
        <w:t>OTP Rt-től felvett hitelek</w:t>
      </w:r>
      <w:r>
        <w:rPr>
          <w:sz w:val="24"/>
        </w:rPr>
        <w:t>:</w:t>
      </w:r>
    </w:p>
    <w:p>
      <w:pPr>
        <w:pStyle w:val="Szvegtrzsbehzssal3"/>
        <w:numPr>
          <w:ilvl w:val="0"/>
          <w:numId w:val="6"/>
        </w:numPr>
        <w:tabs>
          <w:tab w:val="clear" w:pos="709"/>
          <w:tab w:val="left" w:pos="360" w:leader="none"/>
        </w:tabs>
        <w:ind w:left="360" w:hanging="360"/>
        <w:rPr/>
      </w:pPr>
      <w:r>
        <w:rPr>
          <w:sz w:val="24"/>
        </w:rPr>
        <w:t>A termálkút felújítására és a Bársony István Mezőgazdasági Szakközépiskola fűtésrekonstrukcióra felvett hitelek év végi egyenlege 12.920eFt, 2009. szept.1-jei lejárattal.</w:t>
      </w:r>
    </w:p>
    <w:p>
      <w:pPr>
        <w:pStyle w:val="Szvegtrzsbehzssal3"/>
        <w:numPr>
          <w:ilvl w:val="0"/>
          <w:numId w:val="6"/>
        </w:numPr>
        <w:tabs>
          <w:tab w:val="clear" w:pos="709"/>
          <w:tab w:val="left" w:pos="360" w:leader="none"/>
        </w:tabs>
        <w:ind w:left="360" w:hanging="360"/>
        <w:rPr/>
      </w:pPr>
      <w:r>
        <w:rPr>
          <w:sz w:val="24"/>
        </w:rPr>
        <w:t xml:space="preserve">A modellező klub felújítására felvett hitel év végi egyenlege 2.126eFt, 2010. szept.30-i lejárattal. </w:t>
      </w:r>
    </w:p>
    <w:p>
      <w:pPr>
        <w:pStyle w:val="Szvegtrzsbehzssal3"/>
        <w:numPr>
          <w:ilvl w:val="0"/>
          <w:numId w:val="6"/>
        </w:numPr>
        <w:tabs>
          <w:tab w:val="clear" w:pos="709"/>
          <w:tab w:val="left" w:pos="360" w:leader="none"/>
        </w:tabs>
        <w:ind w:left="360" w:hanging="360"/>
        <w:rPr/>
      </w:pPr>
      <w:r>
        <w:rPr>
          <w:sz w:val="24"/>
        </w:rPr>
        <w:t>A Kossuth tér burkolatának felújítására felvett hitel év végi egyenlege 1.170eFt, 2010. szept.30-i lejárattal.</w:t>
      </w:r>
    </w:p>
    <w:p>
      <w:pPr>
        <w:pStyle w:val="Szvegtrzsbehzssal3"/>
        <w:numPr>
          <w:ilvl w:val="0"/>
          <w:numId w:val="6"/>
        </w:numPr>
        <w:tabs>
          <w:tab w:val="clear" w:pos="709"/>
          <w:tab w:val="left" w:pos="360" w:leader="none"/>
        </w:tabs>
        <w:ind w:left="360" w:hanging="360"/>
        <w:rPr/>
      </w:pPr>
      <w:r>
        <w:rPr>
          <w:sz w:val="24"/>
        </w:rPr>
        <w:t>A Csongrád, Öregvár u. 53. sz. alatti műemléképület felújítására felvett hitel év végi egyenlege 1.467eFt, 2010. szept.30-i lejárattal.</w:t>
      </w:r>
    </w:p>
    <w:p>
      <w:pPr>
        <w:pStyle w:val="Szvegtrzsbehzssal3"/>
        <w:numPr>
          <w:ilvl w:val="0"/>
          <w:numId w:val="6"/>
        </w:numPr>
        <w:tabs>
          <w:tab w:val="clear" w:pos="709"/>
          <w:tab w:val="left" w:pos="360" w:leader="none"/>
        </w:tabs>
        <w:ind w:left="360" w:hanging="360"/>
        <w:rPr/>
      </w:pPr>
      <w:r>
        <w:rPr>
          <w:sz w:val="24"/>
        </w:rPr>
        <w:t>A röntgengép beszerzésére felvett hitel év végi egyenlege 2.412eFt, 2010. szept.30-i lejárattal.</w:t>
      </w:r>
    </w:p>
    <w:p>
      <w:pPr>
        <w:pStyle w:val="Szvegtrzsbehzssal3"/>
        <w:numPr>
          <w:ilvl w:val="0"/>
          <w:numId w:val="6"/>
        </w:numPr>
        <w:tabs>
          <w:tab w:val="clear" w:pos="709"/>
          <w:tab w:val="left" w:pos="360" w:leader="none"/>
        </w:tabs>
        <w:ind w:left="360" w:hanging="360"/>
        <w:rPr/>
      </w:pPr>
      <w:r>
        <w:rPr>
          <w:sz w:val="24"/>
        </w:rPr>
        <w:t>A Kossuth Lajos Általános Iskola fűtési rendszerének felújítására felvett hitel év végi egyenlege 3.602eFt, 2011. márc.31-i lejárattal.</w:t>
      </w:r>
    </w:p>
    <w:p>
      <w:pPr>
        <w:pStyle w:val="Szvegtrzsbehzssal3"/>
        <w:numPr>
          <w:ilvl w:val="0"/>
          <w:numId w:val="6"/>
        </w:numPr>
        <w:tabs>
          <w:tab w:val="clear" w:pos="709"/>
          <w:tab w:val="left" w:pos="360" w:leader="none"/>
        </w:tabs>
        <w:ind w:left="360" w:hanging="360"/>
        <w:rPr/>
      </w:pPr>
      <w:r>
        <w:rPr>
          <w:sz w:val="24"/>
        </w:rPr>
        <w:t>Bokrosi elkerülő út építéséhez szükséges földterület vásárlására felvett hitel év végi egyenlege 3.038,5eFt, 2010. szept.30-i lejárattal, II. ütemre 60.420eFt, 2010. szept.30-i lejárattal.</w:t>
      </w:r>
    </w:p>
    <w:p>
      <w:pPr>
        <w:pStyle w:val="Szvegtrzsbehzssal3"/>
        <w:numPr>
          <w:ilvl w:val="0"/>
          <w:numId w:val="6"/>
        </w:numPr>
        <w:tabs>
          <w:tab w:val="clear" w:pos="709"/>
          <w:tab w:val="left" w:pos="360" w:leader="none"/>
        </w:tabs>
        <w:ind w:left="360" w:hanging="360"/>
        <w:rPr/>
      </w:pPr>
      <w:r>
        <w:rPr>
          <w:sz w:val="24"/>
        </w:rPr>
        <w:t>Kisréti út felújítására felvett hitel év végi egyenlege 9.391eFt, 2010. szept.30-i lejárattal.</w:t>
      </w:r>
    </w:p>
    <w:p>
      <w:pPr>
        <w:pStyle w:val="Szvegtrzsbehzssal3"/>
        <w:numPr>
          <w:ilvl w:val="0"/>
          <w:numId w:val="6"/>
        </w:numPr>
        <w:tabs>
          <w:tab w:val="clear" w:pos="709"/>
          <w:tab w:val="left" w:pos="360" w:leader="none"/>
        </w:tabs>
        <w:ind w:left="360" w:hanging="360"/>
        <w:rPr/>
      </w:pPr>
      <w:r>
        <w:rPr>
          <w:sz w:val="24"/>
        </w:rPr>
        <w:t>Gyógyászati segédeszközök beszerzéséhez felvett hitel év végi egyenlege 1.396eFt, 2010. szept.30-i lejárattal.</w:t>
      </w:r>
    </w:p>
    <w:p>
      <w:pPr>
        <w:pStyle w:val="Szvegtrzsbehzssal3"/>
        <w:numPr>
          <w:ilvl w:val="0"/>
          <w:numId w:val="6"/>
        </w:numPr>
        <w:tabs>
          <w:tab w:val="clear" w:pos="709"/>
          <w:tab w:val="left" w:pos="360" w:leader="none"/>
        </w:tabs>
        <w:ind w:left="360" w:hanging="360"/>
        <w:rPr>
          <w:sz w:val="24"/>
        </w:rPr>
      </w:pPr>
      <w:r>
        <w:rPr>
          <w:sz w:val="24"/>
        </w:rPr>
        <w:t>A 2004. évi fejlesztési feladatokra felvett hitel egyenlege 131.711eFt, 2011. évi lejárattal.</w:t>
      </w:r>
    </w:p>
    <w:p>
      <w:pPr>
        <w:pStyle w:val="Szvegtrzsbehzssal3"/>
        <w:numPr>
          <w:ilvl w:val="0"/>
          <w:numId w:val="6"/>
        </w:numPr>
        <w:tabs>
          <w:tab w:val="clear" w:pos="709"/>
          <w:tab w:val="left" w:pos="360" w:leader="none"/>
        </w:tabs>
        <w:ind w:left="360" w:hanging="360"/>
        <w:rPr>
          <w:sz w:val="24"/>
        </w:rPr>
      </w:pPr>
      <w:r>
        <w:rPr>
          <w:sz w:val="24"/>
        </w:rPr>
        <w:t xml:space="preserve">2005. évi fejlesztési feladatokra felvett hitel egyenlege 60.000eFt, 2025. évi lejárattal. </w:t>
      </w:r>
    </w:p>
    <w:p>
      <w:pPr>
        <w:pStyle w:val="Szvegtrzsbehzssal3"/>
        <w:numPr>
          <w:ilvl w:val="0"/>
          <w:numId w:val="6"/>
        </w:numPr>
        <w:tabs>
          <w:tab w:val="clear" w:pos="709"/>
          <w:tab w:val="left" w:pos="360" w:leader="none"/>
        </w:tabs>
        <w:ind w:left="360" w:hanging="360"/>
        <w:rPr>
          <w:sz w:val="24"/>
        </w:rPr>
      </w:pPr>
      <w:r>
        <w:rPr>
          <w:sz w:val="24"/>
        </w:rPr>
        <w:t xml:space="preserve">A 2006. évi fejlesztési feladatokra felvett hitel egyenlege: 127.532eFt, 2026. évi lejárattal. </w:t>
      </w:r>
    </w:p>
    <w:p>
      <w:pPr>
        <w:pStyle w:val="Szvegtrzsbehzssal3"/>
        <w:tabs>
          <w:tab w:val="clear" w:pos="709"/>
          <w:tab w:val="left" w:pos="360" w:leader="none"/>
        </w:tabs>
        <w:ind w:left="360" w:hanging="360"/>
        <w:rPr/>
      </w:pPr>
      <w:r>
        <w:rPr>
          <w:sz w:val="24"/>
          <w:u w:val="single"/>
        </w:rPr>
        <w:t>Belső hitel</w:t>
      </w:r>
      <w:r>
        <w:rPr>
          <w:sz w:val="24"/>
        </w:rPr>
        <w:t>: a Posta épületének felújítására kimutatott „belső” hitel állománya év végén 7.275eFt.</w:t>
      </w:r>
    </w:p>
    <w:p>
      <w:pPr>
        <w:pStyle w:val="Szvegtrzsbehzssal3"/>
        <w:tabs>
          <w:tab w:val="clear" w:pos="709"/>
          <w:tab w:val="left" w:pos="360" w:leader="none"/>
        </w:tabs>
        <w:ind w:left="360" w:hanging="360"/>
        <w:rPr>
          <w:sz w:val="24"/>
        </w:rPr>
      </w:pPr>
      <w:r>
        <w:rPr>
          <w:sz w:val="24"/>
        </w:rPr>
        <w:t xml:space="preserve">A leírtak alapján a hitelek záró-állománya december 31-én 449.226,5eFt volt. </w:t>
      </w:r>
    </w:p>
    <w:p>
      <w:pPr>
        <w:pStyle w:val="Szvegtrzsbehzssal3"/>
        <w:ind w:left="0" w:hanging="0"/>
        <w:rPr>
          <w:sz w:val="24"/>
        </w:rPr>
      </w:pPr>
      <w:r>
        <w:rPr>
          <w:sz w:val="24"/>
        </w:rPr>
        <w:t xml:space="preserve">Az egyéb értékpapír és hitelműveleteket (vállalkozásélénkítési alap, első lakáshoz jutók támogatása és munkáltatói kölcsön) a bevételeknél terveztük. </w:t>
      </w:r>
    </w:p>
    <w:p>
      <w:pPr>
        <w:pStyle w:val="Szvegtrzsbehzssal3"/>
        <w:ind w:left="0" w:hanging="0"/>
        <w:rPr>
          <w:b/>
          <w:b/>
          <w:bCs/>
          <w:sz w:val="24"/>
          <w:u w:val="single"/>
        </w:rPr>
      </w:pPr>
      <w:r>
        <w:rPr>
          <w:b/>
          <w:bCs/>
          <w:sz w:val="24"/>
          <w:u w:val="single"/>
        </w:rPr>
      </w:r>
    </w:p>
    <w:p>
      <w:pPr>
        <w:pStyle w:val="Szvegtrzsbehzssal3"/>
        <w:ind w:left="0" w:hanging="0"/>
        <w:rPr>
          <w:b/>
          <w:b/>
          <w:bCs/>
          <w:sz w:val="24"/>
          <w:u w:val="single"/>
        </w:rPr>
      </w:pPr>
      <w:r>
        <w:rPr>
          <w:b/>
          <w:bCs/>
          <w:sz w:val="24"/>
          <w:u w:val="single"/>
        </w:rPr>
        <w:t>III/F. A vagyon alakulása</w:t>
      </w:r>
    </w:p>
    <w:p>
      <w:pPr>
        <w:pStyle w:val="Szvegtrzsbehzssal3"/>
        <w:ind w:left="0" w:hanging="0"/>
        <w:rPr>
          <w:i/>
          <w:i/>
          <w:iCs/>
          <w:sz w:val="24"/>
        </w:rPr>
      </w:pPr>
      <w:r>
        <w:rPr>
          <w:i/>
          <w:iCs/>
          <w:sz w:val="24"/>
        </w:rPr>
        <w:t>„</w:t>
      </w:r>
      <w:r>
        <w:rPr>
          <w:i/>
          <w:iCs/>
          <w:sz w:val="24"/>
        </w:rPr>
        <w:t>A” eszközök</w:t>
      </w:r>
    </w:p>
    <w:p>
      <w:pPr>
        <w:pStyle w:val="Szvegtrzsbehzssal3"/>
        <w:ind w:left="0" w:hanging="0"/>
        <w:rPr>
          <w:sz w:val="24"/>
        </w:rPr>
      </w:pPr>
      <w:r>
        <w:rPr>
          <w:sz w:val="24"/>
        </w:rPr>
        <w:t>A befektetett eszközök 2.267.152eFt-tal növekedtek a tárgyévben az előző évhez képest. Ezen belül az immateriális javak 3.313eFt-tal csökkentek, az ingatlanok 1.942.677eFt-tal csökkentek; a gépek, berendezések, felszerelések 14.593eFt-tal csökkentek, a járművek 20.400eFt-tal csökkentek; a beruházások, felújítások 2.233.,942eFt-tal nőttek, a részesedések 2.000eFt-tal nőttek, az adott kölcsönök 2.546eFt-tal nőttek. Az üzemeltetésre, kezelésre átadott eszközök 2.372.643eFt-tal nőttek.</w:t>
      </w:r>
    </w:p>
    <w:p>
      <w:pPr>
        <w:pStyle w:val="Szvegtrzsbehzssal3"/>
        <w:ind w:left="0" w:hanging="0"/>
        <w:rPr>
          <w:sz w:val="24"/>
        </w:rPr>
      </w:pPr>
      <w:r>
        <w:rPr>
          <w:sz w:val="24"/>
        </w:rPr>
        <w:t xml:space="preserve">A leírtak együttes hatására a befektetett eszközök állományi értéke a tárgyév során 15.090.722eFt volt. Az anyagok állományában 4.019eFt-os csökkenés volt az előző évhez képest. Az adósok állománya csökkent 14.201eFt-tal. A követelések (vevők) 6.864eFt-tal nőttek. A pénzeszközök állományában 398.245eFt-os növekedés volt. Az egyéb aktív elszámolások 25.301eFt-tal csökkentek. A leírtak együttes hatására az eszközök állománya 15.836.364eFt volt, mely az előző évi állományhoz képest 2.642.904eFt-tal növekedett. </w:t>
      </w:r>
    </w:p>
    <w:p>
      <w:pPr>
        <w:pStyle w:val="Szvegtrzsbehzssal3"/>
        <w:ind w:left="0" w:hanging="0"/>
        <w:rPr>
          <w:i/>
          <w:i/>
          <w:iCs/>
          <w:sz w:val="24"/>
        </w:rPr>
      </w:pPr>
      <w:r>
        <w:rPr>
          <w:i/>
          <w:iCs/>
          <w:sz w:val="24"/>
        </w:rPr>
        <w:t xml:space="preserve"> „</w:t>
      </w:r>
      <w:r>
        <w:rPr>
          <w:i/>
          <w:iCs/>
          <w:sz w:val="24"/>
        </w:rPr>
        <w:t>B” források</w:t>
      </w:r>
    </w:p>
    <w:p>
      <w:pPr>
        <w:pStyle w:val="Szvegtrzsbehzssal3"/>
        <w:ind w:left="0" w:hanging="0"/>
        <w:rPr/>
      </w:pPr>
      <w:r>
        <w:rPr>
          <w:sz w:val="24"/>
        </w:rPr>
        <w:t>A saját tőke állománya 13.370.298eFt. Ebből tőkeváltozás állományi értéke 12.778.004eFt, mely az előző évihez képest 1.720.157eFt-os növekedést mutat. A tárgyévi költségvetési tartalék állománya 54.851eFt. Ez az előző évhez képest 9.214eFt-os csökkenést mutat. Hosszú lejáratú kötelezettség nőtt 589.255eFt-tal. A rövid lejáratú kötelezettségekben 37.700eFt-os csökkenés volt. Az egyéb passzív elszámolások állománya 382.160eFt-tal nőtt. A források állományában a leírtak következtében 2.642.904eFt-os növekedés volt.</w:t>
      </w:r>
    </w:p>
    <w:p>
      <w:pPr>
        <w:pStyle w:val="Szvegtrzsbehzssal3"/>
        <w:ind w:left="0" w:hanging="0"/>
        <w:rPr>
          <w:sz w:val="24"/>
        </w:rPr>
      </w:pPr>
      <w:r>
        <w:rPr>
          <w:sz w:val="24"/>
        </w:rPr>
      </w:r>
    </w:p>
    <w:p>
      <w:pPr>
        <w:pStyle w:val="TextBody"/>
        <w:rPr/>
      </w:pPr>
      <w:r>
        <w:rPr>
          <w:b/>
          <w:bCs/>
          <w:smallCaps/>
          <w:sz w:val="24"/>
        </w:rPr>
        <w:t>III/G. Könyvvizsgálat</w:t>
      </w:r>
      <w:r>
        <w:rPr>
          <w:sz w:val="24"/>
        </w:rPr>
        <w:t xml:space="preserve">   </w:t>
      </w:r>
    </w:p>
    <w:p>
      <w:pPr>
        <w:pStyle w:val="TextBody"/>
        <w:rPr>
          <w:sz w:val="24"/>
        </w:rPr>
      </w:pPr>
      <w:r>
        <w:rPr>
          <w:sz w:val="24"/>
        </w:rPr>
        <w:t xml:space="preserve">A helyi önkormányzatokról szóló – többszörösen módosított – 1990. évi LXV. tv. 92/A.§-a alapján  felülvizsgált és hitelesítő záradékkal ellátott könyvvizsgálói beszámolót jóváhagyásra a 7.sz. melléklet szerint terjesztem be.  </w:t>
      </w:r>
    </w:p>
    <w:p>
      <w:pPr>
        <w:pStyle w:val="Normal"/>
        <w:jc w:val="both"/>
        <w:rPr>
          <w:sz w:val="24"/>
        </w:rPr>
      </w:pPr>
      <w:r>
        <w:rPr>
          <w:sz w:val="24"/>
        </w:rPr>
      </w:r>
    </w:p>
    <w:p>
      <w:pPr>
        <w:pStyle w:val="Normal"/>
        <w:jc w:val="both"/>
        <w:rPr/>
      </w:pPr>
      <w:r>
        <w:rPr/>
        <w:t>Kérem a Tisztelt Képviselő-testületet az előterjesztésben foglaltak megvitatására, a rendelet-tervezetek, határozati javaslat elfogadására.</w:t>
      </w:r>
    </w:p>
    <w:p>
      <w:pPr>
        <w:pStyle w:val="Heading7"/>
        <w:rPr>
          <w:sz w:val="24"/>
        </w:rPr>
      </w:pPr>
      <w:r>
        <w:rPr>
          <w:sz w:val="24"/>
        </w:rPr>
      </w:r>
    </w:p>
    <w:p>
      <w:pPr>
        <w:pStyle w:val="TextBody"/>
        <w:rPr>
          <w:sz w:val="24"/>
        </w:rPr>
      </w:pPr>
      <w:r>
        <w:rPr>
          <w:b/>
          <w:bCs/>
          <w:smallCaps/>
          <w:sz w:val="24"/>
        </w:rPr>
        <w:t>III/H.  2007-2010. gazdasági és munkaprogram időarányos megvalósulása</w:t>
      </w:r>
    </w:p>
    <w:p>
      <w:pPr>
        <w:pStyle w:val="Heading1"/>
        <w:jc w:val="left"/>
        <w:rPr>
          <w:caps w:val="false"/>
          <w:smallCaps w:val="false"/>
          <w:sz w:val="24"/>
        </w:rPr>
      </w:pPr>
      <w:r>
        <w:rPr>
          <w:bCs w:val="false"/>
          <w:caps w:val="false"/>
          <w:smallCaps w:val="false"/>
          <w:sz w:val="24"/>
        </w:rPr>
        <w:t>Infrastruktúra-hálózat fejlesztés</w:t>
      </w:r>
    </w:p>
    <w:p>
      <w:pPr>
        <w:pStyle w:val="Normal"/>
        <w:jc w:val="both"/>
        <w:rPr/>
      </w:pPr>
      <w:r>
        <w:rPr>
          <w:bCs/>
          <w:i/>
          <w:u w:val="single"/>
        </w:rPr>
        <w:t xml:space="preserve">Közúthálózat fejlesztés: </w:t>
      </w:r>
      <w:r>
        <w:rPr/>
        <w:t>A 451-es út elkerülő szakaszának megépítéséhez szükséges előkészítő munkálatok elkezdődtek, jelenleg a földterületek vásárlása, kisajátítása folyik. A programban felsorolt utak közül a Budai Nagy Antal, Bethlen Gábor utcák felújítása megtörtént. Az Öregvár, Gyöngyvirág, Muskátli utcák felújítását Önkormányzatunk pályázaton szerepelteti, eredmény 2008. márciusában várható. A Szőlőhegyi és Hosszú utca közötti átnyitás érdekében 1 ingatlan Önkormányzatunk birtokába került. A parkolók közül a Templom utcában a Kossuth iskola mögötti parkoló elkészült, a Szentháromság téri parkoló átadásának határideje szerződés szerint: 2008. április 30. Az ipari park területére betelepülő üzemek, vállalkozások részére Önkormányzatunk biztosítja a működéshez szükséges közművek bekötését.</w:t>
      </w:r>
    </w:p>
    <w:p>
      <w:pPr>
        <w:pStyle w:val="Normal"/>
        <w:jc w:val="both"/>
        <w:rPr/>
      </w:pPr>
      <w:r>
        <w:rPr>
          <w:bCs/>
          <w:i/>
          <w:u w:val="single"/>
        </w:rPr>
        <w:t xml:space="preserve">Közmű fejlesztések: </w:t>
      </w:r>
      <w:r>
        <w:rPr/>
        <w:t>A szennyvízcsatorna hálózatra történő rákötések zömében a 2006. év végéig megtörténtek. A jelenlegi 91 % rákötési arány jelentősen nem változott. A nem csatlakozott (komfort nélküli, lakatlan) ingatlanok esetleges tulajdonos váltással fognak a hálózatra csatlakozni. Az ivóvíz minőség javító programban részt vesz városunk, jelenleg a tisztító technológiák és ellátó rendszerek kidolgozása folyik, jelenlegi álláspont szerint a hálózatrekonstrukció mindössze 20 %-át teheti ki a beruházásnak. A vízlépcsős út melletti ivóvízhálózat tervezési munkálatai folynak, a megvalósításhoz pályázati illetve tulajdonosi forrásokat is igénybe kívánunk venni. Csongrád Város belterületi csapadékvízrendszer fejlesztési munkálataira kiírt pályázatot a SZEVIÉP nyerte, a munkálatok hamarosan kezdődnek. A külterületi elektromos hálózat felújítását a szolgáltató saját ütemterve alapján végzi. A Petőfi Tsz. területén lévő hálózat (nem DÉMÁSZ tulajdon) átépítésének tervezési munkálatai folynak, megvalósítását a szolgáltatóval együttműködve esetleg pályázati források bevonásával kívánja Önkormányzatunk elvégezni.</w:t>
      </w:r>
    </w:p>
    <w:p>
      <w:pPr>
        <w:pStyle w:val="Szvegtrzs2"/>
        <w:rPr>
          <w:iCs/>
        </w:rPr>
      </w:pPr>
      <w:r>
        <w:rPr>
          <w:iCs/>
        </w:rPr>
        <w:t>Összességében elmondható, az előírt út és közmű fejlesztések az eltelt idő arányában el lettek végezve, számos olyan feladat van amely előkészítési, tervezési, kivitelezési fázisban van. Ha az adott ütemben folytatódnak a munkálatok a 2010.-es évre a kitűzött célok megvalósíthatók.</w:t>
      </w:r>
    </w:p>
    <w:p>
      <w:pPr>
        <w:pStyle w:val="Normal"/>
        <w:jc w:val="both"/>
        <w:rPr/>
      </w:pPr>
      <w:r>
        <w:rPr/>
      </w:r>
    </w:p>
    <w:p>
      <w:pPr>
        <w:pStyle w:val="Normal"/>
        <w:jc w:val="both"/>
        <w:rPr/>
      </w:pPr>
      <w:r>
        <w:rPr>
          <w:u w:val="single"/>
        </w:rPr>
        <w:t xml:space="preserve">Egészségügyi ellátás: </w:t>
      </w:r>
      <w:r>
        <w:rPr/>
        <w:t>A Dr. Szarka Ödön Egyesített Egészségügyi Intézmény a törvény által előirt szakmai minimum feltételekkel rendelkezik. A dolgozók a szakmai továbbképzéseken részt vesznek, és munkaidő kedvezményben részesülnek a  képzés ideje alatt. A központi telephely kialakításának a megvalósításában történtek előrelépések. Benyújtásra kerül a Gyöngyvirág u. 5. sz. alatti központi épület felújítását  szolgáló pályázat ( Rop ), melynek keretében az intézmény eszközállománya is megújulhat. A szakorvosi ellátás  finanszírozása jelenleg csak önkormányzati támogatással valósítható meg. Ennek okán Csongrád Város Önkormányzata Képviselő testülete 2008. március havi Testületi ülésén döntött arról, hogy a szakorvosi ellátást, gazdasági társasági formában kívánja tovább működtetni. A társasági forma kidolgozás alatt áll, és a 2008. májusi Képviselő-testületi ülésen lesz ismételten tárgyalásra bocsátva. A gazdasági társasággá alakulás indítja el azt a folyamatot mely hosszú távú, eredményes szakorvosi ellátást biztosíthat Csongrádon. Ennek a folyamatnak lesz a hozadéka a kapacitásbővítés lehetősége és az újabb plusz bevételi források felkutatása.  </w:t>
      </w:r>
    </w:p>
    <w:p>
      <w:pPr>
        <w:pStyle w:val="Normal"/>
        <w:jc w:val="both"/>
        <w:rPr/>
      </w:pPr>
      <w:r>
        <w:rPr/>
      </w:r>
    </w:p>
    <w:p>
      <w:pPr>
        <w:pStyle w:val="Normal"/>
        <w:jc w:val="both"/>
        <w:rPr/>
      </w:pPr>
      <w:r>
        <w:rPr>
          <w:u w:val="single"/>
        </w:rPr>
        <w:t>Szociális feladatok</w:t>
      </w:r>
      <w:r>
        <w:rPr/>
        <w:t>: A szakterületet érintő folyamatos jogszabályváltozások miatt a lakosság tájékoztatását kiemelten kezeltük, az egységes szakmai kommunikációt a szervezeti változások is indokolták (kistérségi átalakulás szolgáltatások területén). A támogatások értékállóságának megőrzése központi intézkedéseket igényelne, ösztönző rendszer jelenleg nincs, hogy a támogatottak, illetve a támogatásra szorulók helyzetük javításában aktívan működjenek közre.</w:t>
      </w:r>
    </w:p>
    <w:p>
      <w:pPr>
        <w:pStyle w:val="Normal"/>
        <w:jc w:val="both"/>
        <w:rPr/>
      </w:pPr>
      <w:r>
        <w:rPr/>
        <w:t>A támogatások elemzése elősegíti, hogy a támogatások értékállóságát és célzottságát a T. Képviselő-testület rendeleteiben a jogszabályi keretek figyelembevételével biztosítsa (méltányos lakásfenntartási támogatás hatályon kívül helyezése, fűtés támogatás havi összege 10 %-kal emelésre került, közgyógy-ellátás jogosultsági szabályai módosultak: fogyatékosok támogatása, 75 év felettiek ellátása, gyógyszerutalvány bevezetése).</w:t>
      </w:r>
    </w:p>
    <w:p>
      <w:pPr>
        <w:pStyle w:val="Normal"/>
        <w:jc w:val="both"/>
        <w:rPr/>
      </w:pPr>
      <w:r>
        <w:rPr/>
      </w:r>
    </w:p>
    <w:p>
      <w:pPr>
        <w:pStyle w:val="Normal"/>
        <w:jc w:val="both"/>
        <w:rPr/>
      </w:pPr>
      <w:r>
        <w:rPr/>
        <w:t>A gazdasági és munkaprogram első évéről szóló beszámoló a tárgyi téma, ezért az ott írtak kiterjednek a program végrehajtására is, így további részletezést nem hoztunk az anyagban.</w:t>
      </w:r>
    </w:p>
    <w:p>
      <w:pPr>
        <w:pStyle w:val="Normal"/>
        <w:jc w:val="both"/>
        <w:rPr/>
      </w:pPr>
      <w:r>
        <w:rPr/>
        <w:t>A programmal elfogadott fejlesztési feladatok jelenlegi helyzetét a 8.sz. melléklet tartalmazza.</w:t>
      </w:r>
    </w:p>
    <w:p>
      <w:pPr>
        <w:pStyle w:val="Normal"/>
        <w:jc w:val="both"/>
        <w:rPr/>
      </w:pPr>
      <w:r>
        <w:rPr/>
      </w:r>
    </w:p>
    <w:p>
      <w:pPr>
        <w:pStyle w:val="Normal"/>
        <w:jc w:val="both"/>
        <w:rPr/>
      </w:pPr>
      <w:r>
        <w:rPr/>
        <w:t>Kérem a Tisztelt Képviselő-testületet az előterjesztésben foglaltak megvitatására, a rendelet-tervezetek, határozati javaslat elfogadására.</w:t>
      </w:r>
    </w:p>
    <w:p>
      <w:pPr>
        <w:pStyle w:val="Heading7"/>
        <w:rPr>
          <w:i/>
          <w:i/>
          <w:caps w:val="false"/>
          <w:smallCaps w:val="false"/>
          <w:sz w:val="24"/>
        </w:rPr>
      </w:pPr>
      <w:r>
        <w:rPr>
          <w:i/>
          <w:caps w:val="false"/>
          <w:smallCaps w:val="false"/>
          <w:sz w:val="24"/>
        </w:rPr>
      </w:r>
    </w:p>
    <w:p>
      <w:pPr>
        <w:pStyle w:val="Heading7"/>
        <w:rPr>
          <w:i/>
          <w:i/>
          <w:caps w:val="false"/>
          <w:smallCaps w:val="false"/>
          <w:sz w:val="24"/>
        </w:rPr>
      </w:pPr>
      <w:r>
        <w:rPr>
          <w:i/>
          <w:caps w:val="false"/>
          <w:smallCaps w:val="false"/>
          <w:sz w:val="24"/>
        </w:rPr>
        <w:t>HATÁROZATI JAVASLAT</w:t>
      </w:r>
    </w:p>
    <w:p>
      <w:pPr>
        <w:pStyle w:val="Normal"/>
        <w:jc w:val="both"/>
        <w:rPr>
          <w:i/>
          <w:i/>
          <w:smallCaps/>
          <w:sz w:val="24"/>
        </w:rPr>
      </w:pPr>
      <w:r>
        <w:rPr>
          <w:i/>
          <w:smallCaps/>
          <w:sz w:val="24"/>
        </w:rPr>
      </w:r>
    </w:p>
    <w:p>
      <w:pPr>
        <w:pStyle w:val="TextBody"/>
        <w:rPr>
          <w:sz w:val="24"/>
        </w:rPr>
      </w:pPr>
      <w:r>
        <w:rPr>
          <w:sz w:val="24"/>
        </w:rPr>
        <w:t>Csongrád Város Önkormányzatának Képviselő-testülete megtárgyalta és elfogadja a 2007. évi önkormányzati költségvetés végrehajtásáról szóló beszámolót.</w:t>
      </w:r>
    </w:p>
    <w:p>
      <w:pPr>
        <w:pStyle w:val="Normal"/>
        <w:jc w:val="both"/>
        <w:rPr>
          <w:sz w:val="24"/>
        </w:rPr>
      </w:pPr>
      <w:r>
        <w:rPr>
          <w:sz w:val="24"/>
        </w:rPr>
      </w:r>
    </w:p>
    <w:p>
      <w:pPr>
        <w:pStyle w:val="Normal"/>
        <w:jc w:val="both"/>
        <w:rPr/>
      </w:pPr>
      <w:r>
        <w:rPr/>
        <w:t xml:space="preserve">A Képviselő-testület megállapítja, hogy a költségvetésben meghatározottak végrehajtása csak rendkívüli takarékos gazdálkodás, kiegészítő állami támogatás, pályázati pénzek, valamint külső forrás igénybevétele mellett volt lehetséges. </w:t>
      </w:r>
    </w:p>
    <w:p>
      <w:pPr>
        <w:pStyle w:val="Normal"/>
        <w:jc w:val="both"/>
        <w:rPr/>
      </w:pPr>
      <w:r>
        <w:rPr/>
      </w:r>
    </w:p>
    <w:p>
      <w:pPr>
        <w:pStyle w:val="Normal"/>
        <w:jc w:val="both"/>
        <w:rPr/>
      </w:pPr>
      <w:r>
        <w:rPr/>
        <w:t>A Képviselő-testület köszönetét fejezi ki az intézmények vezetőinek, dolgozóinak a költségvetés végrehajtása érdekében kifejtett munkájukért.</w:t>
      </w:r>
    </w:p>
    <w:p>
      <w:pPr>
        <w:pStyle w:val="Normal"/>
        <w:jc w:val="both"/>
        <w:rPr/>
      </w:pPr>
      <w:r>
        <w:rPr/>
      </w:r>
    </w:p>
    <w:p>
      <w:pPr>
        <w:pStyle w:val="Normal"/>
        <w:jc w:val="both"/>
        <w:rPr/>
      </w:pPr>
      <w:r>
        <w:rPr/>
        <w:t>A Képviselő-testület elfogadja az 5. sz. mellékletben szereplő intézményi pénzmaradványok feladatonkénti részletezését. Utasítja a Jegyzőt és az intézményvezetőket, hogy a 2007. évi pénzmaradvány feladatonkénti megvalósítására a szükséges intézkedéseket tegyék meg.</w:t>
      </w:r>
    </w:p>
    <w:p>
      <w:pPr>
        <w:pStyle w:val="Normal"/>
        <w:ind w:firstLine="360"/>
        <w:jc w:val="both"/>
        <w:rPr>
          <w:u w:val="single"/>
        </w:rPr>
      </w:pPr>
      <w:r>
        <w:rPr>
          <w:u w:val="single"/>
        </w:rPr>
      </w:r>
    </w:p>
    <w:p>
      <w:pPr>
        <w:pStyle w:val="Normal"/>
        <w:ind w:firstLine="360"/>
        <w:jc w:val="both"/>
        <w:rPr/>
      </w:pPr>
      <w:r>
        <w:rPr>
          <w:u w:val="single"/>
        </w:rPr>
        <w:t>Határidő</w:t>
      </w:r>
      <w:r>
        <w:rPr/>
        <w:t>:</w:t>
        <w:tab/>
        <w:t>folyamatos</w:t>
      </w:r>
    </w:p>
    <w:p>
      <w:pPr>
        <w:pStyle w:val="Normal"/>
        <w:jc w:val="both"/>
        <w:rPr/>
      </w:pPr>
      <w:r>
        <w:rPr/>
        <w:t xml:space="preserve">      </w:t>
      </w:r>
      <w:r>
        <w:rPr>
          <w:u w:val="single"/>
        </w:rPr>
        <w:t>Felelős</w:t>
      </w:r>
      <w:r>
        <w:rPr/>
        <w:t>:</w:t>
        <w:tab/>
        <w:t>Dr. Berkes István jegyző és az intézményvezetők</w:t>
      </w:r>
    </w:p>
    <w:p>
      <w:pPr>
        <w:pStyle w:val="Normal"/>
        <w:ind w:left="142" w:hanging="142"/>
        <w:jc w:val="both"/>
        <w:rPr/>
      </w:pPr>
      <w:r>
        <w:rPr/>
      </w:r>
    </w:p>
    <w:p>
      <w:pPr>
        <w:pStyle w:val="Normal"/>
        <w:ind w:left="142" w:hanging="142"/>
        <w:jc w:val="both"/>
        <w:rPr/>
      </w:pPr>
      <w:r>
        <w:rPr/>
      </w:r>
    </w:p>
    <w:p>
      <w:pPr>
        <w:pStyle w:val="Normal"/>
        <w:ind w:left="142" w:hanging="142"/>
        <w:jc w:val="both"/>
        <w:rPr>
          <w:sz w:val="20"/>
          <w:szCs w:val="20"/>
        </w:rPr>
      </w:pPr>
      <w:r>
        <w:rPr>
          <w:sz w:val="20"/>
          <w:szCs w:val="20"/>
        </w:rPr>
        <w:t>Erről jegyzőkönyvi kivonaton értesítést kap:</w:t>
      </w:r>
    </w:p>
    <w:p>
      <w:pPr>
        <w:pStyle w:val="Normal"/>
        <w:numPr>
          <w:ilvl w:val="0"/>
          <w:numId w:val="5"/>
        </w:numPr>
        <w:jc w:val="both"/>
        <w:rPr>
          <w:sz w:val="20"/>
          <w:szCs w:val="20"/>
        </w:rPr>
      </w:pPr>
      <w:r>
        <w:rPr>
          <w:sz w:val="20"/>
          <w:szCs w:val="20"/>
        </w:rPr>
        <w:t>A Képviselő-testület tagjai</w:t>
      </w:r>
    </w:p>
    <w:p>
      <w:pPr>
        <w:pStyle w:val="Normal"/>
        <w:numPr>
          <w:ilvl w:val="0"/>
          <w:numId w:val="5"/>
        </w:numPr>
        <w:jc w:val="both"/>
        <w:rPr>
          <w:sz w:val="20"/>
          <w:szCs w:val="20"/>
        </w:rPr>
      </w:pPr>
      <w:r>
        <w:rPr>
          <w:sz w:val="20"/>
          <w:szCs w:val="20"/>
        </w:rPr>
        <w:t xml:space="preserve">Bedő Tamás polgármester </w:t>
      </w:r>
    </w:p>
    <w:p>
      <w:pPr>
        <w:pStyle w:val="Normal"/>
        <w:numPr>
          <w:ilvl w:val="0"/>
          <w:numId w:val="5"/>
        </w:numPr>
        <w:jc w:val="both"/>
        <w:rPr>
          <w:sz w:val="20"/>
          <w:szCs w:val="20"/>
        </w:rPr>
      </w:pPr>
      <w:r>
        <w:rPr>
          <w:sz w:val="20"/>
          <w:szCs w:val="20"/>
        </w:rPr>
        <w:t xml:space="preserve">Dr. Berkes István jegyző </w:t>
      </w:r>
    </w:p>
    <w:p>
      <w:pPr>
        <w:pStyle w:val="Normal"/>
        <w:numPr>
          <w:ilvl w:val="0"/>
          <w:numId w:val="5"/>
        </w:numPr>
        <w:jc w:val="both"/>
        <w:rPr>
          <w:sz w:val="20"/>
          <w:szCs w:val="20"/>
          <w:u w:val="single"/>
        </w:rPr>
      </w:pPr>
      <w:r>
        <w:rPr>
          <w:sz w:val="20"/>
          <w:szCs w:val="20"/>
        </w:rPr>
        <w:t>a Polgármesteri Hivatal irodái</w:t>
      </w:r>
    </w:p>
    <w:p>
      <w:pPr>
        <w:pStyle w:val="Normal"/>
        <w:numPr>
          <w:ilvl w:val="0"/>
          <w:numId w:val="5"/>
        </w:numPr>
        <w:jc w:val="both"/>
        <w:rPr>
          <w:sz w:val="20"/>
          <w:szCs w:val="20"/>
        </w:rPr>
      </w:pPr>
      <w:r>
        <w:rPr>
          <w:sz w:val="20"/>
          <w:szCs w:val="20"/>
        </w:rPr>
        <w:t xml:space="preserve">a Városgazdasági Iroda és </w:t>
      </w:r>
      <w:r>
        <w:rPr>
          <w:sz w:val="20"/>
          <w:szCs w:val="20"/>
          <w:u w:val="single"/>
        </w:rPr>
        <w:t>általa:</w:t>
      </w:r>
    </w:p>
    <w:p>
      <w:pPr>
        <w:pStyle w:val="Normal"/>
        <w:numPr>
          <w:ilvl w:val="0"/>
          <w:numId w:val="5"/>
        </w:numPr>
        <w:jc w:val="both"/>
        <w:rPr>
          <w:sz w:val="20"/>
          <w:szCs w:val="20"/>
        </w:rPr>
      </w:pPr>
      <w:r>
        <w:rPr>
          <w:sz w:val="20"/>
          <w:szCs w:val="20"/>
        </w:rPr>
        <w:t>az intézmények</w:t>
      </w:r>
    </w:p>
    <w:p>
      <w:pPr>
        <w:pStyle w:val="Szvegtrzs2"/>
        <w:tabs>
          <w:tab w:val="clear" w:pos="709"/>
          <w:tab w:val="center" w:pos="8100" w:leader="none"/>
        </w:tabs>
        <w:rPr>
          <w:sz w:val="20"/>
          <w:szCs w:val="20"/>
        </w:rPr>
      </w:pPr>
      <w:r>
        <w:rPr>
          <w:sz w:val="20"/>
          <w:szCs w:val="20"/>
        </w:rPr>
      </w:r>
    </w:p>
    <w:p>
      <w:pPr>
        <w:pStyle w:val="Szvegtrzs2"/>
        <w:tabs>
          <w:tab w:val="clear" w:pos="709"/>
          <w:tab w:val="center" w:pos="8100" w:leader="none"/>
        </w:tabs>
        <w:rPr/>
      </w:pPr>
      <w:r>
        <w:rPr/>
        <w:t>Csongrád, 2008. április 18.</w:t>
      </w:r>
    </w:p>
    <w:p>
      <w:pPr>
        <w:pStyle w:val="Szvegtrzs2"/>
        <w:tabs>
          <w:tab w:val="clear" w:pos="709"/>
          <w:tab w:val="center" w:pos="8100" w:leader="none"/>
        </w:tabs>
        <w:rPr/>
      </w:pPr>
      <w:r>
        <w:rPr/>
      </w:r>
    </w:p>
    <w:p>
      <w:pPr>
        <w:pStyle w:val="Szvegtrzs2"/>
        <w:tabs>
          <w:tab w:val="clear" w:pos="709"/>
          <w:tab w:val="center" w:pos="7200" w:leader="none"/>
        </w:tabs>
        <w:rPr/>
      </w:pPr>
      <w:r>
        <w:rPr/>
      </w:r>
    </w:p>
    <w:p>
      <w:pPr>
        <w:pStyle w:val="Szvegtrzs2"/>
        <w:tabs>
          <w:tab w:val="clear" w:pos="709"/>
          <w:tab w:val="center" w:pos="7200" w:leader="none"/>
        </w:tabs>
        <w:rPr/>
      </w:pPr>
      <w:r>
        <w:rPr/>
        <w:tab/>
      </w:r>
    </w:p>
    <w:p>
      <w:pPr>
        <w:pStyle w:val="Szvegtrzs2"/>
        <w:tabs>
          <w:tab w:val="clear" w:pos="709"/>
          <w:tab w:val="center" w:pos="7200" w:leader="none"/>
        </w:tabs>
        <w:rPr/>
      </w:pPr>
      <w:r>
        <w:rPr/>
      </w:r>
    </w:p>
    <w:p>
      <w:pPr>
        <w:pStyle w:val="Szvegtrzs2"/>
        <w:tabs>
          <w:tab w:val="clear" w:pos="709"/>
          <w:tab w:val="center" w:pos="7200" w:leader="none"/>
        </w:tabs>
        <w:rPr/>
      </w:pPr>
      <w:r>
        <w:rPr/>
        <w:tab/>
        <w:t>Bedő Tamás</w:t>
      </w:r>
    </w:p>
    <w:p>
      <w:pPr>
        <w:pStyle w:val="Normal"/>
        <w:jc w:val="both"/>
        <w:rPr>
          <w:vanish/>
          <w:spacing w:val="-4"/>
        </w:rPr>
      </w:pPr>
      <w:r>
        <w:rPr/>
        <w:tab/>
        <w:tab/>
        <w:tab/>
        <w:tab/>
        <w:tab/>
        <w:tab/>
        <w:tab/>
        <w:tab/>
        <w:tab/>
        <w:t xml:space="preserve">    polgármester</w:t>
      </w:r>
      <w:bookmarkStart w:id="0" w:name="_PictureBullets"/>
      <w:bookmarkEnd w:id="0"/>
    </w:p>
    <w:sectPr>
      <w:headerReference w:type="default" r:id="rId4"/>
      <w:headerReference w:type="first" r:id="rId5"/>
      <w:footerReference w:type="default" r:id="rId6"/>
      <w:footerReference w:type="first" r:id="rId7"/>
      <w:type w:val="nextPage"/>
      <w:pgSz w:w="11906" w:h="16838"/>
      <w:pgMar w:left="1077" w:right="1077" w:gutter="0" w:header="397" w:top="907" w:footer="397"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binet" w:date="0-00-00T00:00:00Z" w:initials="K">
    <w:p>
      <w:r>
        <w:rPr>
          <w:rFonts w:ascii="Times New Roman" w:hAnsi="Times New Roman" w:eastAsia="Times New Roman" w:cs="Times New Roman"/>
          <w:color w:val="auto"/>
          <w:sz w:val="20"/>
          <w:szCs w:val="20"/>
          <w:lang w:eastAsia="en-US" w:val="hu-HU" w:bidi="ar-SA"/>
        </w:rPr>
        <w:t>Ez az összeg a Vágóhíd, mezőgazdasági és volt laktanya területén található valamint egyéb ingatlanok és telkek értékesítéséből befolyt összeg.</w:t>
      </w:r>
    </w:p>
    <w:p>
      <w:r>
        <w:rPr>
          <w:rFonts w:ascii="Times New Roman" w:hAnsi="Times New Roman" w:eastAsia="Times New Roman" w:cs="Times New Roman"/>
          <w:color w:val="auto"/>
          <w:sz w:val="20"/>
          <w:szCs w:val="20"/>
          <w:lang w:eastAsia="en-US" w:val="hu-HU" w:bidi="ar-SA"/>
        </w:rPr>
        <w:t>Nagypál Atti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r>
      <w:rPr>
        <w:i/>
        <w:sz w:val="12"/>
      </w:rPr>
      <w:tab/>
    </w:r>
    <w:r>
      <w:rPr>
        <w:i/>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0"/>
        <w:numId w:val="4"/>
      </w:numPr>
      <w:jc w:val="both"/>
      <w:outlineLvl w:val="3"/>
    </w:pPr>
    <w:rPr>
      <w:b/>
      <w:bCs/>
      <w:sz w:val="26"/>
    </w:rPr>
  </w:style>
  <w:style w:type="paragraph" w:styleId="Heading5">
    <w:name w:val="Heading 5"/>
    <w:basedOn w:val="Normal"/>
    <w:next w:val="Normal"/>
    <w:qFormat/>
    <w:pPr>
      <w:keepNext w:val="true"/>
      <w:numPr>
        <w:ilvl w:val="4"/>
        <w:numId w:val="1"/>
      </w:numPr>
      <w:tabs>
        <w:tab w:val="clear" w:pos="709"/>
        <w:tab w:val="left" w:pos="284" w:leader="none"/>
        <w:tab w:val="right" w:pos="5387" w:leader="none"/>
      </w:tabs>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i/>
      <w:iCs/>
      <w:sz w:val="26"/>
      <w:u w:val="single"/>
    </w:rPr>
  </w:style>
  <w:style w:type="paragraph" w:styleId="Heading7">
    <w:name w:val="Heading 7"/>
    <w:basedOn w:val="Normal"/>
    <w:next w:val="Normal"/>
    <w:qFormat/>
    <w:pPr>
      <w:keepNext w:val="true"/>
      <w:numPr>
        <w:ilvl w:val="6"/>
        <w:numId w:val="1"/>
      </w:numPr>
      <w:jc w:val="center"/>
      <w:outlineLvl w:val="6"/>
    </w:pPr>
    <w:rPr>
      <w:b/>
      <w:smallCaps/>
      <w:spacing w:val="40"/>
      <w:sz w:val="26"/>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jc w:val="center"/>
      <w:outlineLvl w:val="8"/>
    </w:pPr>
    <w:rPr>
      <w:b/>
      <w:bCs/>
      <w:smallCap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sta2">
    <w:name w:val="Lista 2"/>
    <w:basedOn w:val="Normal"/>
    <w:qFormat/>
    <w:pPr>
      <w:ind w:left="566" w:hanging="283"/>
    </w:pPr>
    <w:rPr/>
  </w:style>
  <w:style w:type="paragraph" w:styleId="Felsorols">
    <w:name w:val="Felsorolás"/>
    <w:basedOn w:val="Normal"/>
    <w:qFormat/>
    <w:pPr>
      <w:numPr>
        <w:ilvl w:val="0"/>
        <w:numId w:val="3"/>
      </w:numPr>
    </w:pPr>
    <w:rPr/>
  </w:style>
  <w:style w:type="paragraph" w:styleId="Felsorols2">
    <w:name w:val="Felsorolás 2"/>
    <w:basedOn w:val="Normal"/>
    <w:qFormat/>
    <w:pPr>
      <w:numPr>
        <w:ilvl w:val="0"/>
        <w:numId w:val="2"/>
      </w:numPr>
    </w:pPr>
    <w:rPr/>
  </w:style>
  <w:style w:type="paragraph" w:styleId="TextBodyIndent">
    <w:name w:val="Body Text Indent"/>
    <w:basedOn w:val="Normal"/>
    <w:pPr>
      <w:ind w:left="426" w:hanging="426"/>
      <w:jc w:val="both"/>
    </w:pPr>
    <w:rPr>
      <w:szCs w:val="20"/>
    </w:rPr>
  </w:style>
  <w:style w:type="paragraph" w:styleId="Szvegtrzs2">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left="284" w:hanging="284"/>
      <w:jc w:val="both"/>
    </w:pPr>
    <w:rPr>
      <w:sz w:val="26"/>
    </w:rPr>
  </w:style>
  <w:style w:type="paragraph" w:styleId="Szvegtrzs3">
    <w:name w:val="Szövegtörzs 3"/>
    <w:basedOn w:val="Normal"/>
    <w:qFormat/>
    <w:pPr>
      <w:jc w:val="both"/>
    </w:pPr>
    <w:rPr>
      <w:szCs w:val="20"/>
    </w:rPr>
  </w:style>
  <w:style w:type="paragraph" w:styleId="Szvegtrzsbehzssal2">
    <w:name w:val="Szövegtörzs behúzással 2"/>
    <w:basedOn w:val="Normal"/>
    <w:qFormat/>
    <w:pPr>
      <w:ind w:left="360" w:hanging="0"/>
      <w:jc w:val="both"/>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ongrad.hu/iskol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22:00Z</dcterms:created>
  <dc:creator>Cso PH Vg.ir.</dc:creator>
  <dc:description/>
  <cp:keywords/>
  <dc:language>en-US</dc:language>
  <cp:lastModifiedBy>Vörösné Lakatos Zsuzsanna</cp:lastModifiedBy>
  <cp:lastPrinted>2008-04-18T13:22:00Z</cp:lastPrinted>
  <dcterms:modified xsi:type="dcterms:W3CDTF">2008-04-18T11:23:00Z</dcterms:modified>
  <cp:revision>157</cp:revision>
  <dc:subject>előterj.</dc:subject>
  <dc:title>2007.évi költségvetési beszámoló</dc:title>
</cp:coreProperties>
</file>